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Зая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внесении в Реестр молодеж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ественных объединений, пользую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поддерж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 ЧИСЛЕ ЧЛЕНОВ ОБЪЕДИ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 О ЕГО СТРУКТУРНЫХ ПОДРАЗДЕЛЕНИЯХ НА МЕС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"___" __________ 200_ г. в объединении состояло ___________ члено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овало _________ структурных подразделений объединения в муницип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х Московской обла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  Справка   документально  подтверждает,  что  в  структу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х объединения число членов составля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и местонахождение структур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член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структурного подразделения, дата составления от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р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государственного органа, в который сдается отчет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еятельности объединения, либо органа местного само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Протоколы о принятии в члены объедин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омер и дата протокола(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*(заполняется на все имеющиеся структурные подразделения объедин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ействующие на территории Московской области. Строка 1.2 оформляется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евозможности оформления строки 1.1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ее  число членов объединения, по которым представлены подтвержд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, составляет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тверждающие  отчеты  структурных  подразделений  объединения,  коп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исок из протоколов, заверенные объедине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 объеди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8</Words>
  <Characters>2333</Characters>
  <CharactersWithSpaces>19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2:00Z</dcterms:created>
  <dc:creator>Комитет по физической культуре, спорту, туризму и работе с молодежью Московской области</dc:creator>
  <dc:description/>
  <dc:language>en-US</dc:language>
  <cp:lastModifiedBy/>
  <dcterms:modified xsi:type="dcterms:W3CDTF">2011-10-30T17:02:00Z</dcterms:modified>
  <cp:revision>2</cp:revision>
  <dc:subject>Справка</dc:subject>
  <dc:title>Справка о числе членов объединения и о его структурных подразделениях на местах (приложение к заявлению о внесении в Реестр молодежных общественных объединений, пользующихся государственной поддержкой на территории Московской области)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