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информации, необх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ериям признания гра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елкообразующ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ой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й предоставлено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ниженной ставк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объектами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1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численности работников организации с учетом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живающих с ними членов семей (по состоянию на 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лендарного года, в которо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ача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2025"/>
        <w:gridCol w:w="2025"/>
        <w:gridCol w:w="162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  <w:br/>
              <w:t xml:space="preserve">работника,  </w:t>
              <w:br/>
              <w:t>работающего в</w:t>
              <w:br/>
              <w:t xml:space="preserve">организации </w:t>
              <w:br/>
              <w:t xml:space="preserve">по состоянию </w:t>
              <w:br/>
              <w:t xml:space="preserve">на 1 января </w:t>
              <w:br/>
              <w:t xml:space="preserve">года подачи </w:t>
              <w:br/>
              <w:t xml:space="preserve">докумен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трудового  </w:t>
              <w:br/>
              <w:t xml:space="preserve">договора,  </w:t>
              <w:br/>
              <w:t xml:space="preserve">заключенного </w:t>
              <w:br/>
              <w:t xml:space="preserve">организацией </w:t>
              <w:br/>
              <w:t xml:space="preserve">с работнико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совместно   </w:t>
              <w:br/>
              <w:t xml:space="preserve">проживающих с </w:t>
              <w:br/>
              <w:t xml:space="preserve">работником  </w:t>
              <w:br/>
              <w:t xml:space="preserve">организации  </w:t>
              <w:br/>
              <w:t xml:space="preserve">членов семьи </w:t>
              <w:br/>
              <w:t xml:space="preserve">согласно   </w:t>
              <w:br/>
              <w:t xml:space="preserve">выписке из  </w:t>
              <w:br/>
              <w:t xml:space="preserve">домовой    </w:t>
              <w:br/>
              <w:t>(поквартирной)</w:t>
              <w:br/>
              <w:t>книги и данным</w:t>
              <w:br/>
              <w:t xml:space="preserve">финансового  </w:t>
              <w:br/>
              <w:t>лицевого 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выписки из  </w:t>
              <w:br/>
              <w:t xml:space="preserve">домовой    </w:t>
              <w:br/>
              <w:t>(поквартирной)</w:t>
              <w:br/>
              <w:t xml:space="preserve">книги на   </w:t>
              <w:br/>
              <w:t xml:space="preserve">работника   </w:t>
              <w:br/>
              <w:t xml:space="preserve">организ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финансового</w:t>
              <w:br/>
              <w:t>лицевого</w:t>
              <w:br/>
              <w:t>счета</w:t>
              <w:br/>
              <w:t>работника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ое агентство по рыболовству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численности работников организации с учетом совместно проживающих с ними членов семей (по состоянию на 1 января календарного года, в котором осуществляется подача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