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ревизий финансово - 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дведомственных Министерству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рганов и учреж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ЕБИТОРСКОЙ И КРЕД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944"/>
        <w:gridCol w:w="1350"/>
        <w:gridCol w:w="540"/>
        <w:gridCol w:w="541"/>
        <w:gridCol w:w="1755"/>
        <w:gridCol w:w="148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ебиторов и  </w:t>
              <w:br/>
              <w:t xml:space="preserve">кредиторов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оз-  </w:t>
              <w:br/>
              <w:t>никно-</w:t>
              <w:br/>
              <w:t xml:space="preserve">ве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образова-</w:t>
              <w:br/>
              <w:t xml:space="preserve">ния за-  </w:t>
              <w:br/>
              <w:t xml:space="preserve">должен-  </w:t>
              <w:br/>
              <w:t xml:space="preserve">ности 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ы, приня-</w:t>
              <w:br/>
              <w:t xml:space="preserve">тые для по- </w:t>
              <w:br/>
              <w:t xml:space="preserve">гашения за- </w:t>
              <w:br/>
              <w:t xml:space="preserve">долженности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 xml:space="preserve">ревизора  </w:t>
              <w:br/>
              <w:t xml:space="preserve">по задол- </w:t>
              <w:br/>
              <w:t xml:space="preserve">женности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                           Представитель ревиз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                                   организации,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9</Characters>
  <CharactersWithSpaces>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Министерство юстиции Российской Федерации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дебиторской и кредиторской задол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