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денежных расчетах за хлебопродук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1349"/>
        <w:gridCol w:w="945"/>
        <w:gridCol w:w="946"/>
        <w:gridCol w:w="94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пи-</w:t>
              <w:br/>
              <w:t xml:space="preserve">ски  </w:t>
              <w:br/>
              <w:t>прие-</w:t>
              <w:br/>
              <w:t xml:space="preserve">мной </w:t>
              <w:br/>
              <w:t xml:space="preserve">кви- </w:t>
              <w:br/>
              <w:t xml:space="preserve">тан- </w:t>
              <w:br/>
              <w:t xml:space="preserve">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и-</w:t>
              <w:br/>
              <w:t xml:space="preserve">ем- </w:t>
              <w:br/>
              <w:t xml:space="preserve">ной </w:t>
              <w:br/>
              <w:t>кви-</w:t>
              <w:br/>
              <w:t>тан-</w:t>
              <w:br/>
              <w:t xml:space="preserve">ц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став-  </w:t>
              <w:br/>
              <w:t xml:space="preserve">щика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</w:t>
              <w:br/>
              <w:t xml:space="preserve">мягка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. </w:t>
              <w:br/>
              <w:t xml:space="preserve">вес  </w:t>
              <w:br/>
              <w:t xml:space="preserve">(кг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по    </w:t>
              <w:br/>
              <w:t xml:space="preserve">при-  </w:t>
              <w:br/>
              <w:t xml:space="preserve">емной </w:t>
              <w:br/>
              <w:t xml:space="preserve">кви-  </w:t>
              <w:br/>
              <w:t xml:space="preserve">тан-  </w:t>
              <w:br/>
              <w:t xml:space="preserve">ции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. </w:t>
              <w:br/>
              <w:t xml:space="preserve">вес  </w:t>
              <w:br/>
              <w:t xml:space="preserve">(кг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по    </w:t>
              <w:br/>
              <w:t xml:space="preserve">при-  </w:t>
              <w:br/>
              <w:t xml:space="preserve">емной </w:t>
              <w:br/>
              <w:t xml:space="preserve">кви-  </w:t>
              <w:br/>
              <w:t xml:space="preserve">тан-  </w:t>
              <w:br/>
              <w:t xml:space="preserve">ции   </w:t>
              <w:br/>
              <w:t>(руб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.</w:t>
              <w:br/>
              <w:t xml:space="preserve">вес </w:t>
              <w:br/>
              <w:t>(кг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по    </w:t>
              <w:br/>
              <w:t xml:space="preserve">при-  </w:t>
              <w:br/>
              <w:t xml:space="preserve">емной </w:t>
              <w:br/>
              <w:t xml:space="preserve">кви-  </w:t>
              <w:br/>
              <w:t xml:space="preserve">тан-  </w:t>
              <w:br/>
              <w:t xml:space="preserve">ции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 </w:t>
              <w:br/>
              <w:t>"Рассвет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  </w:t>
              <w:br/>
              <w:t xml:space="preserve">"Родина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5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  </w:t>
              <w:br/>
              <w:t xml:space="preserve">"Заря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080"/>
        <w:gridCol w:w="1349"/>
        <w:gridCol w:w="1081"/>
        <w:gridCol w:w="945"/>
        <w:gridCol w:w="1349"/>
        <w:gridCol w:w="121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й  </w:t>
              <w:br/>
              <w:t xml:space="preserve">вес  </w:t>
              <w:br/>
              <w:t xml:space="preserve">(кг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дос-   </w:t>
              <w:br/>
              <w:t xml:space="preserve">тавки  </w:t>
              <w:br/>
              <w:t xml:space="preserve">(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</w:t>
              <w:br/>
              <w:t>добавлен-</w:t>
              <w:br/>
              <w:t>ную стои-</w:t>
              <w:br/>
              <w:t xml:space="preserve">мость    </w:t>
              <w:br/>
              <w:t xml:space="preserve">(руб.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с  </w:t>
              <w:br/>
              <w:t xml:space="preserve">транс- </w:t>
              <w:br/>
              <w:t>портных</w:t>
              <w:br/>
              <w:t xml:space="preserve">услуг 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- </w:t>
              <w:br/>
              <w:t xml:space="preserve">жан   </w:t>
              <w:br/>
              <w:t xml:space="preserve">аванс </w:t>
              <w:br/>
              <w:t>(руб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ие</w:t>
              <w:br/>
              <w:t xml:space="preserve">платы за </w:t>
              <w:br/>
              <w:t xml:space="preserve">сушку,  </w:t>
              <w:br/>
              <w:t xml:space="preserve">очистку </w:t>
              <w:br/>
              <w:t xml:space="preserve">(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-  </w:t>
              <w:br/>
              <w:t xml:space="preserve">тается  </w:t>
              <w:br/>
              <w:t xml:space="preserve">к пере- </w:t>
              <w:br/>
              <w:t>числению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6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5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761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52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872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2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у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енежных расчетах за хлебопродукты на хлебоприемных и зерноперерабатывающих предприят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