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тверждения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жа для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пенс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ального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индивидуальному предпринимател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государственной регистрации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выданное ___________________) в то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риод  с "___"_______  ____ года по "___"________ ____ года н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,   полученный   в результате  осуществления 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с применением упрощенной системы налогообложения, 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 в соответствии с Федеральным законом от 29 декабря 199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22-ФЗ  "Об  упрощенной  системе налогообложения, учета и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субъектов  малого  предпринимательства",   был  начислен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й  налог  (взнос),  подлежащий  зачислению 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доход за указанные периоды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год __________   рублей _________ 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год __________   рублей _________ 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год __________   рублей _________ 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год __________   рублей _________ 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год __________   рублей _________ 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 выдачи справ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 о наличии  или отсутствии просроченной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 в Пенсионный  фонд  Российской  Федерации в настоящей спр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по состоянию на 1 января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выдана для целей пенсионн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Правительство Российской Федераци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оходах, полученных в результате осуществления предприниматель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