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сведений о доход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муществе и обязатель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енного характера граждан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тендующими на замещение долж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службы, и муницип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ми городского округа Роша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ется наименование органа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родского округа Рошаль или должность и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уководителя органа администрации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круга Рошаль с правами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ХАРАКТЕРА ГРАЖДАНИНА, ПРЕТЕНДУЮЩЕГО НА ЗАМЕЩЕ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УНИЦИПАЛЬНОЙ СЛУЖБЫ ГОРОДСКОГО ОКРУГА РОШ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сновное место работы или службы, занимаемая долж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лучае 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 сведения  &lt;1&gt;  о своих доходах, об имуществе, принадлежащем мн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 собственности, о вкладах в банках, ценных бумагах, об обяза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ого характера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хода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дохода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ходы (указать вид дохода):                    </w:t>
              <w:br/>
              <w:t xml:space="preserve">1) 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2. СВЕДЕНИЯ ОБ ИМУЩЕСТВ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890"/>
        <w:gridCol w:w="229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наименование имуществ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</w:t>
              <w:br/>
              <w:t>собственности</w:t>
              <w:br/>
              <w:t xml:space="preserve">&lt;1&gt;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  <w:br/>
              <w:t xml:space="preserve">(адрес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е участки &lt;2&gt;:        </w:t>
              <w:br/>
              <w:t xml:space="preserve">1)                            </w:t>
              <w:br/>
              <w:t xml:space="preserve">2)                            </w:t>
              <w:br/>
              <w:t xml:space="preserve">3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ые дома:                   </w:t>
              <w:br/>
              <w:t xml:space="preserve">1)                            </w:t>
              <w:br/>
              <w:t xml:space="preserve">2)                            </w:t>
              <w:br/>
              <w:t xml:space="preserve">3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иры:                     </w:t>
              <w:br/>
              <w:t xml:space="preserve">1)                            </w:t>
              <w:br/>
              <w:t xml:space="preserve">2)                            </w:t>
              <w:br/>
              <w:t xml:space="preserve">3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и:                         </w:t>
              <w:br/>
              <w:t xml:space="preserve">1)                            </w:t>
              <w:br/>
              <w:t xml:space="preserve">2)                            </w:t>
              <w:br/>
              <w:t xml:space="preserve">3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жи:                       </w:t>
              <w:br/>
              <w:t xml:space="preserve">1)                            </w:t>
              <w:br/>
              <w:t xml:space="preserve">2)                            </w:t>
              <w:br/>
              <w:t xml:space="preserve">3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е недвижимое имущество:    </w:t>
              <w:br/>
              <w:t xml:space="preserve">1)                            </w:t>
              <w:br/>
              <w:t xml:space="preserve">2)                            </w:t>
              <w:br/>
              <w:t xml:space="preserve">3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30"/>
        <w:gridCol w:w="1890"/>
        <w:gridCol w:w="242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марка транспортного средст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</w:t>
              <w:br/>
              <w:t>собственности</w:t>
              <w:br/>
              <w:t xml:space="preserve">&lt;1&gt;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 легковые:                 </w:t>
              <w:br/>
              <w:t xml:space="preserve">1)                                   </w:t>
              <w:br/>
              <w:t xml:space="preserve">2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и грузовые:                 </w:t>
              <w:br/>
              <w:t xml:space="preserve">1)                                   </w:t>
              <w:br/>
              <w:t xml:space="preserve">2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прицепы:                         </w:t>
              <w:br/>
              <w:t xml:space="preserve">1)                                   </w:t>
              <w:br/>
              <w:t xml:space="preserve">2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тотранспортные средства:           </w:t>
              <w:br/>
              <w:t xml:space="preserve">1)                                   </w:t>
              <w:br/>
              <w:t xml:space="preserve">2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хозяйственная техника:        </w:t>
              <w:br/>
              <w:t xml:space="preserve">1)                                   </w:t>
              <w:br/>
              <w:t xml:space="preserve">2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ный транспорт:                    </w:t>
              <w:br/>
              <w:t xml:space="preserve">1)                                   </w:t>
              <w:br/>
              <w:t xml:space="preserve">2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й транспорт:                 </w:t>
              <w:br/>
              <w:t xml:space="preserve">1)                                   </w:t>
              <w:br/>
              <w:t xml:space="preserve">2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транспортные средства:          </w:t>
              <w:br/>
              <w:t xml:space="preserve">1)                                   </w:t>
              <w:br/>
              <w:t xml:space="preserve">2)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3. СВЕДЕНИЯ О ДЕНЕЖНЫХ СРЕДСТВАХ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ЧЕТАХ В БАНКАХ И ИНЫХ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1350"/>
        <w:gridCol w:w="1216"/>
        <w:gridCol w:w="810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банка       </w:t>
              <w:br/>
              <w:t xml:space="preserve">или иной кредитной организаци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 xml:space="preserve">и валюта </w:t>
              <w:br/>
              <w:t>счета &lt;1&gt;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открытия</w:t>
              <w:br/>
              <w:t xml:space="preserve">счет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на счете 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4. СВЕДЕНИЯ О ЦЕННЫХ БУМАГ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294"/>
        <w:gridCol w:w="1486"/>
        <w:gridCol w:w="1080"/>
        <w:gridCol w:w="134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      </w:t>
              <w:br/>
              <w:t>организационно-правовая</w:t>
              <w:br/>
              <w:t xml:space="preserve">форма организации &lt;1&gt;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  <w:br/>
              <w:t xml:space="preserve">организации     </w:t>
              <w:br/>
              <w:t xml:space="preserve">(адрес)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</w:t>
              <w:br/>
              <w:t xml:space="preserve">капитал   </w:t>
              <w:br/>
              <w:t>&lt;2&gt;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</w:t>
              <w:br/>
              <w:t>участия</w:t>
              <w:br/>
              <w:t xml:space="preserve">&lt;3&gt;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участия  </w:t>
              <w:br/>
              <w:t xml:space="preserve">&lt;4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4.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2566"/>
        <w:gridCol w:w="1889"/>
        <w:gridCol w:w="1486"/>
        <w:gridCol w:w="202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ценной</w:t>
              <w:br/>
              <w:t>бумаги &lt;1&gt;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выпустившее </w:t>
              <w:br/>
              <w:t xml:space="preserve">ценную бумагу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величина     </w:t>
              <w:br/>
              <w:t>обязательства</w:t>
              <w:br/>
              <w:t xml:space="preserve">(руб.)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</w:t>
              <w:br/>
              <w:t>количество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    </w:t>
              <w:br/>
              <w:t xml:space="preserve">стоимость &lt;2&gt; </w:t>
              <w:br/>
              <w:t xml:space="preserve">(руб.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(руб.), ______________________________________________________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5. СВЕДЕНИЯ ОБ ОБЯЗАТЕЛЬ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5.1. ОБЪЕКТЫ НЕДВИЖИМ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ЕСЯ В ПОЛЬЗОВАНИИ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025"/>
        <w:gridCol w:w="2025"/>
        <w:gridCol w:w="2295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мущества </w:t>
              <w:br/>
              <w:t xml:space="preserve">&lt;2&gt;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 </w:t>
              <w:br/>
              <w:t xml:space="preserve">пользования   </w:t>
              <w:br/>
              <w:t xml:space="preserve">&lt;3&gt;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</w:t>
              <w:br/>
              <w:t xml:space="preserve">пользования   </w:t>
              <w:br/>
              <w:t xml:space="preserve">&lt;4&gt;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  <w:br/>
              <w:t xml:space="preserve">(адрес)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89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</w:t>
              <w:br/>
              <w:t>обязательства</w:t>
              <w:br/>
              <w:t xml:space="preserve">&lt;2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    </w:t>
              <w:br/>
              <w:t>(должник) &lt;3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>возникновения</w:t>
              <w:br/>
              <w:t xml:space="preserve">&lt;4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>обязательства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 </w:t>
              <w:br/>
              <w:t>обязательства</w:t>
              <w:br/>
              <w:t xml:space="preserve">&lt;6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оверность и полноту настоящих сведений подтвержда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__ г.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 гражданина, претендующего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и муниципаль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подпись лица, принявшего справк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6</Words>
  <Characters>11814</Characters>
  <CharactersWithSpaces>10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0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16:50:00Z</dcterms:modified>
  <cp:revision>2</cp:revision>
  <dc:subject>Справка</dc:subject>
  <dc:title>Справка о доходах, об имуществе и обязательствах имущественного характера гражданина, претендующего на замещение должности муниципальной службы городского округа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