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сведений о доход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имуществе и обязательств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енного характера граждан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тендующими на замещение должно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й службы, и муницип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ми городского округа Рошал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ывается наименование органа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ородского округа Рошаль или должность и ФИ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уководителя органа администрации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круга Рошаль с правами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ДОХОДАХ, ОБ ИМУЩЕСТВЕ И ОБЯЗАТЕЛЬСТВАХ ИМУЩЕСТВЕННОГО ХАРАК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УПРУГИ (СУПРУГА) И НЕСОВЕРШЕННОЛЕТНИХ ДЕТЕЙ ГРАЖДАН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ЕТЕНДУЮЩЕГО НА ЗАМЕЩЕНИЕ ДОЛЖНОСТИ МУНИЦИП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ЛУЖБЫ ГОРОДСКОГО ОКРУГА РОШАЛЬ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сновное место работы или службы, занимаемая должност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случае отсутствия основного места работы или службы - 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сведения &lt;2&gt; о доходах моей (моего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супруги (супруг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есовершеннолетней дочери, несовершеннолетнего сы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сновное место работы или службы, занимаемая должност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случае отсутствия основного места работы или службы - 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имуществе,  принадлежащем  ей (ему) на праве собственности, о вклада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х, ценных бумагах, об обязательствах имущественного характера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ведения представляются отдельно на супругу (супруга) и на каждого из несовершеннолетних детей гражданина, претендующего на замещение должности муниципальной службы, который представляет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муниципальной службы (на отчетную дату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1. СВЕДЕНИЯ О ДОХОДАХ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90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хода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личина дохода</w:t>
              <w:br/>
              <w:t xml:space="preserve">&lt;2&gt; 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по основному месту работы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педагогической деятельности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научной деятельности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иной творческой деятельности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 от вкладов в банках и иных кредитных           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ценных бумаг и долей участия в коммерческих 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доходы (указать вид дохода):                    </w:t>
              <w:br/>
              <w:t xml:space="preserve">1)                                                   </w:t>
              <w:br/>
              <w:t xml:space="preserve">2)                                                   </w:t>
              <w:br/>
              <w:t xml:space="preserve">3) 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ход за отчетный период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доходы (включая пенсии, пособия, иные выплаты) за год, предшествующий году подачи документов для замещения должности муниципальн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2. СВЕДЕНИЯ ОБ ИМУЩЕСТВ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2.1. НЕДВИЖИМОЕ ИМУЩЕ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1890"/>
        <w:gridCol w:w="229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наименование имуществ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  </w:t>
              <w:br/>
              <w:t>собственности</w:t>
              <w:br/>
              <w:t xml:space="preserve">&lt;1&gt;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нахождения</w:t>
              <w:br/>
              <w:t xml:space="preserve">(адрес)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е участки &lt;2&gt;:        </w:t>
              <w:br/>
              <w:t xml:space="preserve">1)                            </w:t>
              <w:br/>
              <w:t xml:space="preserve">2)                            </w:t>
              <w:br/>
              <w:t xml:space="preserve">3)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илые дома:                   </w:t>
              <w:br/>
              <w:t xml:space="preserve">1)                            </w:t>
              <w:br/>
              <w:t xml:space="preserve">2)                            </w:t>
              <w:br/>
              <w:t xml:space="preserve">3)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иры:                     </w:t>
              <w:br/>
              <w:t xml:space="preserve">1)                            </w:t>
              <w:br/>
              <w:t xml:space="preserve">2)                            </w:t>
              <w:br/>
              <w:t xml:space="preserve">3)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чи:                         </w:t>
              <w:br/>
              <w:t xml:space="preserve">1)                            </w:t>
              <w:br/>
              <w:t xml:space="preserve">2)                            </w:t>
              <w:br/>
              <w:t xml:space="preserve">3)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ражи:                       </w:t>
              <w:br/>
              <w:t xml:space="preserve">1)                            </w:t>
              <w:br/>
              <w:t xml:space="preserve">2)                            </w:t>
              <w:br/>
              <w:t xml:space="preserve">3)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ое недвижимое имущество:    </w:t>
              <w:br/>
              <w:t xml:space="preserve">1)                            </w:t>
              <w:br/>
              <w:t xml:space="preserve">2)                            </w:t>
              <w:br/>
              <w:t xml:space="preserve">3)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муниципальной службы, который представляет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2.2. ТРАНСПОРТНЫЕ СРЕ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130"/>
        <w:gridCol w:w="1890"/>
        <w:gridCol w:w="242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марка транспортного средств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  </w:t>
              <w:br/>
              <w:t>собственности</w:t>
              <w:br/>
              <w:t xml:space="preserve">&lt;1&gt;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и легковые:                 </w:t>
              <w:br/>
              <w:t xml:space="preserve">1)                                   </w:t>
              <w:br/>
              <w:t xml:space="preserve">2)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мобили грузовые:                 </w:t>
              <w:br/>
              <w:t xml:space="preserve">1)                                   </w:t>
              <w:br/>
              <w:t xml:space="preserve">2)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прицепы:                         </w:t>
              <w:br/>
              <w:t xml:space="preserve">1)                                   </w:t>
              <w:br/>
              <w:t xml:space="preserve">2)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тотранспортные средства:           </w:t>
              <w:br/>
              <w:t xml:space="preserve">1)                                   </w:t>
              <w:br/>
              <w:t xml:space="preserve">2)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льскохозяйственная техника:        </w:t>
              <w:br/>
              <w:t xml:space="preserve">1)                                   </w:t>
              <w:br/>
              <w:t xml:space="preserve">2)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ный транспорт:                    </w:t>
              <w:br/>
              <w:t xml:space="preserve">1)                                   </w:t>
              <w:br/>
              <w:t xml:space="preserve">2)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ый транспорт:                 </w:t>
              <w:br/>
              <w:t xml:space="preserve">1)                                   </w:t>
              <w:br/>
              <w:t xml:space="preserve">2)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е транспортные средства:          </w:t>
              <w:br/>
              <w:t xml:space="preserve">1)                                   </w:t>
              <w:br/>
              <w:t xml:space="preserve">2)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муниципальной службы, который представляет свед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3. СВЕДЕНИЯ О ДЕНЕЖНЫХ СРЕДСТВАХ, НАХОДЯЩ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ЧЕТАХ В БАНКАХ И ИНЫХ КРЕДИТНЫ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4"/>
        <w:gridCol w:w="1756"/>
        <w:gridCol w:w="1214"/>
        <w:gridCol w:w="1351"/>
        <w:gridCol w:w="148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и адрес банка</w:t>
              <w:br/>
              <w:t xml:space="preserve">или иной кредитной        </w:t>
              <w:br/>
              <w:t xml:space="preserve">организации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 валюта</w:t>
              <w:br/>
              <w:t xml:space="preserve">счета &lt;1&gt;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открытия</w:t>
              <w:br/>
              <w:t xml:space="preserve">счета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счета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 xml:space="preserve">на счете  </w:t>
              <w:br/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вид счета (депозитный, текущий, расчетный, ссудный и другие) и валюта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4. СВЕДЕНИЯ О ЦЕННЫХ БУМАГ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4.1. АКЦИИ И ИНОЕ УЧАСТИЕ В КОММЕРЧЕСКИ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619"/>
        <w:gridCol w:w="1620"/>
        <w:gridCol w:w="1621"/>
        <w:gridCol w:w="134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        </w:t>
              <w:br/>
              <w:t>организационно-правовая</w:t>
              <w:br/>
              <w:t xml:space="preserve">форма организации &lt;1&gt;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</w:t>
              <w:br/>
              <w:t xml:space="preserve">нахождения </w:t>
              <w:br/>
              <w:t>организации</w:t>
              <w:br/>
              <w:t xml:space="preserve">(адрес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ный   </w:t>
              <w:br/>
              <w:t>капитал &lt;2&gt;</w:t>
              <w:br/>
              <w:t xml:space="preserve">(руб.)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   </w:t>
              <w:br/>
              <w:t>участия &lt;3&gt;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участия  </w:t>
              <w:br/>
              <w:t xml:space="preserve">&lt;4&gt;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4.2. ИНЫЕ ЦЕННЫЕ БУМАГ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2429"/>
        <w:gridCol w:w="1890"/>
        <w:gridCol w:w="1486"/>
        <w:gridCol w:w="148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ценной     </w:t>
              <w:br/>
              <w:t xml:space="preserve">бумаги &lt;1&gt;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о, выпустившее</w:t>
              <w:br/>
              <w:t xml:space="preserve">ценную бумагу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ая  </w:t>
              <w:br/>
              <w:t xml:space="preserve">величина     </w:t>
              <w:br/>
              <w:t>обязательства</w:t>
              <w:br/>
              <w:t xml:space="preserve">(руб.)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 </w:t>
              <w:br/>
              <w:t>количеств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 </w:t>
              <w:br/>
              <w:t xml:space="preserve">стоимость </w:t>
              <w:br/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  по   разделу   4   "Сведения   о   ценных   бумагах"  суммар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х (руб.), ______________________________________________________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5. СВЕДЕНИЯ ОБ ОБЯЗАТЕЛЬСТВ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ЕННОГО ХАРАКТЕ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5.1. ОБЪЕКТЫ НЕДВИЖИМОГО ИМУЩЕ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ДЯЩИЕСЯ В ПОЛЬЗОВАНИИ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025"/>
        <w:gridCol w:w="2025"/>
        <w:gridCol w:w="2295"/>
        <w:gridCol w:w="1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мущества </w:t>
              <w:br/>
              <w:t xml:space="preserve">&lt;2&gt;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сроки   </w:t>
              <w:br/>
              <w:t xml:space="preserve">пользования   </w:t>
              <w:br/>
              <w:t xml:space="preserve">&lt;3&gt;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</w:t>
              <w:br/>
              <w:t xml:space="preserve">пользования   </w:t>
              <w:br/>
              <w:t xml:space="preserve">&lt;4&gt;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нахождения</w:t>
              <w:br/>
              <w:t xml:space="preserve">(адрес)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по состоянию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вид недвижимого имущества (земельный участок, жилой дом, дача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ются вид пользования (аренда, безвозмездное пользование и другие) и сроки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5.2. ПРОЧИЕ ОБЯЗАТЕЛЬСТВА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890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</w:t>
              <w:br/>
              <w:t>обязательства</w:t>
              <w:br/>
              <w:t xml:space="preserve">&lt;2&gt;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     </w:t>
              <w:br/>
              <w:t>(должник) &lt;3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</w:t>
              <w:br/>
              <w:t>возникновения</w:t>
              <w:br/>
              <w:t xml:space="preserve">&lt;4&gt;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</w:t>
              <w:br/>
              <w:t>обязательства</w:t>
              <w:br/>
              <w:t xml:space="preserve">&lt;5&gt; (руб.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   </w:t>
              <w:br/>
              <w:t>обязательства</w:t>
              <w:br/>
              <w:t xml:space="preserve">&lt;6&gt;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существо обязательства (заем, кредит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стоверность и полноту настоящих сведений подтверждаю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 20__ г.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 гражданина, претенд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мещение должности муниципальной служб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торый представляет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 и подпись лица, принявшего справк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0</Words>
  <Characters>12842</Characters>
  <CharactersWithSpaces>10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0:00Z</dcterms:created>
  <dc:creator>Органы местного самоуправления г. Рошаль (Московская область)</dc:creator>
  <dc:description/>
  <dc:language>en-US</dc:language>
  <cp:lastModifiedBy/>
  <dcterms:modified xsi:type="dcterms:W3CDTF">2011-10-30T16:50:00Z</dcterms:modified>
  <cp:revision>2</cp:revision>
  <dc:subject>Справка</dc:subject>
  <dc:title>Справка о доходах, об имуществе и обязательствах имущественного характера супруги (супруга) и несовершеннолетних детей гражданина, претендующего на замещение должности муниципальной службы городского округа Рош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