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дох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муществе и обязатель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го характера гражд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дующими на замещение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, и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городского округа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наименование орган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ского округа Рошаль или должность и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я органа администраци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круга Рошаль с правам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ХАРАКТЕРА МУНИЦИПАЛЬ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РОДСКОГО 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щ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о своих доходах за отчетный период с 1 января 20_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  декабря   20____   г.,   об  имуществе,  принадлежащем  мне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2431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представляющего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2431"/>
        <w:gridCol w:w="242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представляющего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756"/>
        <w:gridCol w:w="1890"/>
        <w:gridCol w:w="81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  </w:t>
              <w:br/>
              <w:t xml:space="preserve">банка или иной кредитной </w:t>
              <w:br/>
              <w:t xml:space="preserve">организаци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19"/>
        <w:gridCol w:w="1620"/>
        <w:gridCol w:w="1621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>капитал &lt;2&gt;</w:t>
              <w:br/>
              <w:t xml:space="preserve">(руб.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>участия &lt;3&gt;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431"/>
        <w:gridCol w:w="1889"/>
        <w:gridCol w:w="1486"/>
        <w:gridCol w:w="202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 </w:t>
              <w:br/>
              <w:t xml:space="preserve">стоимость &lt;2&gt; 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59"/>
        <w:gridCol w:w="2160"/>
        <w:gridCol w:w="1486"/>
        <w:gridCol w:w="121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 &lt;2&gt;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19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</w:t>
              <w:br/>
              <w:t xml:space="preserve">обязательства  </w:t>
              <w:br/>
              <w:t xml:space="preserve">&lt;2&gt;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 </w:t>
              <w:br/>
              <w:t xml:space="preserve">(должник)  </w:t>
              <w:br/>
              <w:t xml:space="preserve">&lt;3&gt;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20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2</Words>
  <Characters>11120</Characters>
  <CharactersWithSpaces>9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муниципального служащего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