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Ивантеевки МО от 01.04.2010 N 142/16, в котором приведена данная форма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а Ивантее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служащими города Ивантеевк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, 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рода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 2010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адрового подразделения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моуправления, органа администрации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Й СЛУЖБЫ ГОРОДА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города Ивантеевки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дохода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     </w:t>
              <w:br/>
              <w:t xml:space="preserve">организациях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     </w:t>
              <w:br/>
              <w:t xml:space="preserve">1)                                                        </w:t>
              <w:br/>
              <w:t xml:space="preserve">2)                                                        </w:t>
              <w:br/>
              <w:t xml:space="preserve">3)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города Иванте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города Ивантеевк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города Ивантеевки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890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</w:t>
              <w:br/>
              <w:t xml:space="preserve">банка или иной          </w:t>
              <w:br/>
              <w:t xml:space="preserve">кредитной организ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1621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и организационно-    </w:t>
              <w:br/>
              <w:t xml:space="preserve">правовая форма       </w:t>
              <w:br/>
              <w:t xml:space="preserve">организации &lt;1&gt;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1890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</w:t>
              <w:br/>
              <w:t xml:space="preserve">&lt;1&gt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  </w:t>
              <w:br/>
              <w:t xml:space="preserve">выпустившее    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&lt;2&gt;   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160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</w:t>
              <w:br/>
              <w:t xml:space="preserve">&lt;2&gt;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 </w:t>
              <w:br/>
              <w:t xml:space="preserve">пользования &lt;3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обязательства    </w:t>
              <w:br/>
              <w:t xml:space="preserve">&lt;2&gt;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гражданина, претен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замещение должност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 города Ивантее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4</Words>
  <Characters>12535</Characters>
  <CharactersWithSpaces>10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