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9 г. N 123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наименование кадрового подразделени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власти Московской области,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ЖДАНИНА, ПРЕТЕНДУЮЩЕГО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Й ГРАЖДАНСКОЙ СЛУЖБЫ МОСКОВСКОЙ ОБЛАСТ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&lt;2&gt; о доходах моей (моего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пруги (суп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совершеннолетней дочери, 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муществе, принадлежащем ей (ему)  на  праве  собственности,  о  вкл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ах, ценных бумагах, об обязательствах имущественного характ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гражданина, претендующего на замещение должности государственной гражданской службы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государственной гражданской службы Московской области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государственной гражданской служб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 участки &lt;2&gt;: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государственной гражданской службы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2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  </w:t>
              <w:br/>
              <w:t xml:space="preserve">средства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государственной гражданской службы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754"/>
        <w:gridCol w:w="1890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че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891"/>
        <w:gridCol w:w="1755"/>
        <w:gridCol w:w="1619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&lt;1&gt;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 xml:space="preserve">(адрес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 </w:t>
              <w:br/>
              <w:t xml:space="preserve">капитал &lt;2&gt; </w:t>
              <w:br/>
              <w:t xml:space="preserve">(руб.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>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430"/>
        <w:gridCol w:w="1890"/>
        <w:gridCol w:w="1486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4   "Сведения   о   ценных   бумагах" 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1. ОБЪЕКТЫ НЕДВИЖИМОГО ИМУЩЕСТВА, НАХОДЯЩИЕ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ОВАН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161"/>
        <w:gridCol w:w="2160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</w:t>
              <w:br/>
              <w:t xml:space="preserve">&lt;2&gt;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2025"/>
        <w:gridCol w:w="2025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</w:t>
              <w:br/>
              <w:t xml:space="preserve">(должник) </w:t>
              <w:br/>
              <w:t xml:space="preserve">&lt;3&gt;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возникновения </w:t>
              <w:br/>
              <w:t xml:space="preserve">&lt;4&gt;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обязательства </w:t>
              <w:br/>
              <w:t xml:space="preserve">&lt;5&gt; (руб.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 </w:t>
              <w:br/>
              <w:t xml:space="preserve">обязательства </w:t>
              <w:br/>
              <w:t xml:space="preserve">&lt;6&gt;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сковской области, который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2</Words>
  <Characters>12320</Characters>
  <CharactersWithSpaces>10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Губернатор Московской област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государственной гражданской служб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