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сведений о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служащим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ий муниципальный район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ах и принадлежащем ему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муществе, являющихся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я, об обязательствах иму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муниципальн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Люберец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район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 Любере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10 N 43/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адрового подразделения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амоуправления муниципального 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НИЦИПАЛЬНОГО СЛУЖАЩЕГО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ЮБЕРЕЦКИЙ МУНИЦИПАЛЬНЫЙ РАЙОН МОСКОВСКОЙ ОБЛА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доходах за отчетный период с 1 января 20_______ г.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__ г. моей (моего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муществе, принадлежащем ей (ему) на праве собственности,  о  вклада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ценных бумагах,  об  обязательствах  имущественного   характер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конец отчетного периода (на отчетную дату)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 муниципального образования Люберецкий муниципальный район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дохода &lt;2&gt;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организациях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    </w:t>
              <w:br/>
              <w:t xml:space="preserve">организациях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    </w:t>
              <w:br/>
              <w:t xml:space="preserve">1)                                                       </w:t>
              <w:br/>
              <w:t xml:space="preserve">2)                                                       </w:t>
              <w:br/>
              <w:t xml:space="preserve">3)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890"/>
        <w:gridCol w:w="2295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(кв. м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муниципального образования Люберецкий муниципальный район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 </w:t>
              <w:br/>
              <w:t xml:space="preserve">средства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муниципального образования Люберецкий муниципальный район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621"/>
        <w:gridCol w:w="1890"/>
        <w:gridCol w:w="80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  </w:t>
              <w:br/>
              <w:t xml:space="preserve">валюта     </w:t>
              <w:br/>
              <w:t xml:space="preserve">счета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2&gt;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755"/>
        <w:gridCol w:w="1754"/>
        <w:gridCol w:w="1891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организации </w:t>
              <w:br/>
              <w:t xml:space="preserve">(адрес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 </w:t>
              <w:br/>
              <w:t xml:space="preserve">капитал &lt;2&gt; </w:t>
              <w:br/>
              <w:t xml:space="preserve">(руб.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</w:t>
              <w:br/>
              <w:t xml:space="preserve">&lt;3&gt;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участия &lt;4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566"/>
        <w:gridCol w:w="1890"/>
        <w:gridCol w:w="161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ыпустившее </w:t>
              <w:br/>
              <w:t xml:space="preserve">ценную бумаг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  <w:br/>
              <w:t xml:space="preserve">коли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</w:t>
              <w:br/>
              <w:t xml:space="preserve">стоимость 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 НАХОД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2159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 </w:t>
              <w:br/>
              <w:t xml:space="preserve">&lt;2&gt;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обязательства  </w:t>
              <w:br/>
              <w:t xml:space="preserve">&lt;2&gt;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</w:t>
              <w:br/>
              <w:t xml:space="preserve">(должник)  </w:t>
              <w:br/>
              <w:t xml:space="preserve">&lt;3&gt;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муниципального служаще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1</Words>
  <Characters>12578</Characters>
  <CharactersWithSpaces>10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муниципального служащего муниципального образования Люберецкий муниципальный район Московской области. Форма №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