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0 г. N 585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адровой службы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администрации района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, ЗАМЕЩАЮЩЕГО МУНИЦИПАЛЬНУЮ ДОЛЖНОСТЬ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КРАСНОГОРСКОГО МУНИЦИПАЛЬНОГО РАЙОН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доходах за отчетный период с 1 января 20_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_ г. моей (моего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лица, замещающего муниципальную должность, муниципального служащего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2431"/>
        <w:gridCol w:w="229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муниципального служащего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муниципального служащего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890"/>
        <w:gridCol w:w="80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</w:t>
              <w:br/>
              <w:t>банка или иной кредитной</w:t>
              <w:br/>
              <w:t xml:space="preserve">организаци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на счете 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 </w:t>
              <w:br/>
              <w:t xml:space="preserve">&lt;4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431"/>
        <w:gridCol w:w="1889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</w:t>
              <w:br/>
              <w:t xml:space="preserve">стоимость &lt;2&gt;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>обязательства &lt;2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лица, замещающего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расногорского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0</Words>
  <Characters>12107</Characters>
  <CharactersWithSpaces>10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