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у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9 г. N 65-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кадрового подразде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АРАКТЕРА ЛИЦ, ЗАМЕЩАЮЩИХ ГОСУДАРСТВЕН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А МОСКВЫ И ДОЛЖНОСТИ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Ы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своих доходах за отчетный период с 1 января 20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___ г., об имуществе, принадлежащем мне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кладах  в  банках, ценных  бумагах,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ой творческой            </w:t>
              <w:br/>
              <w:t xml:space="preserve">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   </w:t>
              <w:br/>
              <w:t xml:space="preserve">кредитных организация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      </w:t>
              <w:br/>
              <w:t xml:space="preserve">участия в коммерческих организация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</w:t>
              <w:br/>
              <w:t xml:space="preserve">1)                                  </w:t>
              <w:br/>
              <w:t xml:space="preserve">2)                                  </w:t>
              <w:br/>
              <w:t xml:space="preserve">3)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венности </w:t>
              <w:br/>
              <w:t xml:space="preserve">&lt;1&gt;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</w:t>
              <w:br/>
              <w:t xml:space="preserve">регист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0"/>
        <w:gridCol w:w="189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адрес банка     </w:t>
              <w:br/>
              <w:t>или иной кредитной</w:t>
              <w:br/>
              <w:t xml:space="preserve">организ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 xml:space="preserve">счете &lt;1&gt;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484"/>
        <w:gridCol w:w="121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</w:t>
              <w:br/>
              <w:t xml:space="preserve">организационно-правовая </w:t>
              <w:br/>
              <w:t xml:space="preserve">форма организаци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организации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1890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 бумаги</w:t>
              <w:br/>
              <w:t xml:space="preserve">&lt;1&gt;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 </w:t>
              <w:br/>
              <w:t xml:space="preserve">выпустившее 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159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</w:t>
              <w:br/>
              <w:t xml:space="preserve">&lt;2&gt;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 </w:t>
              <w:br/>
              <w:t xml:space="preserve">пользования &lt;3&gt;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 xml:space="preserve">(должник),   </w:t>
              <w:br/>
              <w:t>доверительный</w:t>
              <w:br/>
              <w:t xml:space="preserve">управляющий  </w:t>
              <w:br/>
              <w:t xml:space="preserve">&lt;3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замеща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города Москвы/должност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жданской службы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, доверительное управление имуществом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2</Words>
  <Characters>11922</Characters>
  <CharactersWithSpaces>10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Мэр Москвы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лиц, замещающих государственные должности города Москвы и должности государственной гражданской служб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