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9 г. N 65-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кадрового подразде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, ЗАМЕЩАЮЩИХ ГОСУДАРСТВЕННЫЕ ДОЛЖНО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РОДА МОСКВ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 о   доходах   за   отчетный    период   с   1 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по 31 декабря 20__ г. моей (моег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 собственности, 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 бумагах, об   обязательствах   имущественного  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лица, замещающего государственную должность города Москвы (должность государственной гражданской службы города Москвы)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ой творческой            </w:t>
              <w:br/>
              <w:t xml:space="preserve">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</w:t>
              <w:br/>
              <w:t xml:space="preserve">кредитных организациях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      </w:t>
              <w:br/>
              <w:t xml:space="preserve">участия в коммерческих организация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</w:t>
              <w:br/>
              <w:t xml:space="preserve">1)                                  </w:t>
              <w:br/>
              <w:t xml:space="preserve">2)                                  </w:t>
              <w:br/>
              <w:t xml:space="preserve">3)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</w:t>
              <w:br/>
              <w:t xml:space="preserve">&lt;1&gt;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регист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189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адрес банка     </w:t>
              <w:br/>
              <w:t>или иной кредитной</w:t>
              <w:br/>
              <w:t xml:space="preserve">организа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а счете &lt;1&gt;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1486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  </w:t>
              <w:br/>
              <w:t xml:space="preserve">(адрес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202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 бумаги</w:t>
              <w:br/>
              <w:t xml:space="preserve">&lt;1&gt;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  </w:t>
              <w:br/>
              <w:t xml:space="preserve">обязательства </w:t>
              <w:br/>
              <w:t xml:space="preserve">(руб.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  <w:b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431"/>
        <w:gridCol w:w="2159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 </w:t>
              <w:br/>
              <w:t xml:space="preserve">пользования &lt;3&gt;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 xml:space="preserve">(должник),   </w:t>
              <w:br/>
              <w:t>доверительный</w:t>
              <w:br/>
              <w:t xml:space="preserve">управляющий  </w:t>
              <w:br/>
              <w:t xml:space="preserve">&lt;3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города Москвы/должност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жданской службы города Москвы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, доверительное управление имуществом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9</Words>
  <Characters>13102</Characters>
  <CharactersWithSpaces>1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Мэр Москвы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лиц, замещающих государственные должности города Москвы и должности государственной гражданской служб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