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гражд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дующими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уковский, лиц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ющими муниципальные долж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, об имуществ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ах имуществен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кадрового подразделения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амоуправления городского округа Жуковский, отрасле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министрации городского округа Жуковский с правам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ДОХОДАХ, ОБ ИМУЩЕСТВЕ И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ЕННОГО ХАРАКТЕРА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ТЕНДУЮЩЕГО НА ЗАМЕЩЕНИЕ ДОЛЖНОСТИ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ЛУЖБЫ ГОРОДСКОГО ОКРУГА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ое место работы или службы, занимаемая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&lt;1&gt;  о  своих  доходах,  об  имуществе, принадлежащем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аве   собственности,   о   вкладах   в   банках,   ценных   бумаг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язательствах имущественно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городского округа Жуковский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 городского округа Жуковск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2429"/>
        <w:gridCol w:w="1486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имуществ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2&gt;: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: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ы: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и: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жи: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имущество: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 городского округа Жуковский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890"/>
        <w:gridCol w:w="242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сред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грузовые: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прицепы: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тотранспортные средства: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транспорт: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й транспорт: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               </w:t>
              <w:br/>
              <w:t xml:space="preserve">транспортные средства: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 городского округа Жуковский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215"/>
        <w:gridCol w:w="1214"/>
        <w:gridCol w:w="1621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банка    </w:t>
              <w:br/>
              <w:t>или иной кредитной организ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и валюта</w:t>
              <w:br/>
              <w:t xml:space="preserve">счета   </w:t>
              <w:br/>
              <w:t xml:space="preserve">&lt;1&gt;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счете</w:t>
              <w:br/>
              <w:t xml:space="preserve">&lt;2&gt;  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619"/>
        <w:gridCol w:w="1216"/>
        <w:gridCol w:w="1080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организационно-</w:t>
              <w:br/>
              <w:t>правовая форма организации &lt;1&gt;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вный</w:t>
              <w:br/>
              <w:t xml:space="preserve">капитал </w:t>
              <w:br/>
              <w:t xml:space="preserve">&lt;2&gt;     </w:t>
              <w:br/>
              <w:t xml:space="preserve">(руб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890"/>
        <w:gridCol w:w="1890"/>
        <w:gridCol w:w="148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бумаги  </w:t>
              <w:br/>
              <w:t xml:space="preserve">&lt;1&gt;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стоимость </w:t>
              <w:br/>
              <w:t xml:space="preserve">&lt;2&gt;      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621"/>
        <w:gridCol w:w="1619"/>
        <w:gridCol w:w="148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&lt;2&gt;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сроки</w:t>
              <w:br/>
              <w:t>пользования</w:t>
              <w:br/>
              <w:t xml:space="preserve">&lt;3&gt;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пользования</w:t>
              <w:br/>
              <w:t xml:space="preserve">&lt;4&gt;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</w:t>
              <w:br/>
              <w:t>обязательства &lt;2&gt;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и муниципальной  службы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уковский, который 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6</Words>
  <Characters>12345</Characters>
  <CharactersWithSpaces>10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доходах, об имуществе и обязательствах имущественного характера гражданина, претендующего на замещение должности муниципальной службы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