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уберна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9 г. N 122-П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наименование кадров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а государственной власти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ого орган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ХАРАКТЕРА ЛИЦА, ЗАМЕЩАЮЩЕГО ГОСУДАРСТВЕННУЮ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мещ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ведения о своих доходах за отчетный период с 1 января 20_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 декабря 20__ г., об имуществе, принадлежащем мне на праве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вкладах  в  банках,  ценных  бумагах,  об 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 по состоянию на конец отчетного периода (на отчетную дату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29"/>
        <w:gridCol w:w="216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дохода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по основному месту работы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педагогической деятельности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научной деятельности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вкладов в банках и иных     </w:t>
              <w:br/>
              <w:t xml:space="preserve">кредитных организациях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ход от ценных бумаг и долей участия</w:t>
              <w:br/>
              <w:t xml:space="preserve">в коммерческих организациях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 (указать вид дохода):    </w:t>
              <w:br/>
              <w:t xml:space="preserve">1)                                   </w:t>
              <w:br/>
              <w:t xml:space="preserve">2)                                   </w:t>
              <w:br/>
              <w:t xml:space="preserve">3)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за отчетный период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Б ИМУЩ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890"/>
        <w:gridCol w:w="2295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   </w:t>
              <w:br/>
              <w:t xml:space="preserve">имуществ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(адрес)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е участки &lt;2&gt;: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государственную должность Московской области, которое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29"/>
        <w:gridCol w:w="256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марка транспортного      </w:t>
              <w:br/>
              <w:t xml:space="preserve">средства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обственности</w:t>
              <w:br/>
              <w:t xml:space="preserve">&lt;1&gt;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егист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легк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замещающего государственную должность Московской области, которое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ДЕНЕЖНЫХ СРЕДСТВА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754"/>
        <w:gridCol w:w="1890"/>
        <w:gridCol w:w="1351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валюта</w:t>
              <w:br/>
              <w:t xml:space="preserve">счета &lt;1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крытия</w:t>
              <w:br/>
              <w:t xml:space="preserve">счета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счет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ВЕДЕНИЯ О ЦЕННЫХ БУМАГ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891"/>
        <w:gridCol w:w="1755"/>
        <w:gridCol w:w="1619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&lt;1&gt;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 xml:space="preserve">(адрес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  </w:t>
              <w:br/>
              <w:t xml:space="preserve">капитал &lt;2&gt; </w:t>
              <w:br/>
              <w:t xml:space="preserve">(руб.)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</w:t>
              <w:br/>
              <w:t>участия 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2. ИНЫЕ ЦЕННЫЕ БУМА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2430"/>
        <w:gridCol w:w="1890"/>
        <w:gridCol w:w="1486"/>
        <w:gridCol w:w="215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ценной</w:t>
              <w:br/>
              <w:t>бумаг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выпустившее</w:t>
              <w:br/>
              <w:t xml:space="preserve">ценную бумагу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>количество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тоимость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СВЕДЕНИЯ ОБ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ХАРАКТЕ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1. ОБЪЕКТЫ НЕДВИЖИМОГО ИМУЩЕСТВА, НАХОДЯЩИЕ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ЛЬЗОВАНИИ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161"/>
        <w:gridCol w:w="2160"/>
        <w:gridCol w:w="1755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мущества</w:t>
              <w:br/>
              <w:t xml:space="preserve">&lt;2&gt;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  <w:br/>
              <w:t>пользования &lt;4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нахождения  </w:t>
              <w:br/>
              <w:t xml:space="preserve">(адрес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  <w:br/>
              <w:t xml:space="preserve">(кв. м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486"/>
        <w:gridCol w:w="2025"/>
        <w:gridCol w:w="2025"/>
        <w:gridCol w:w="202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>обязательства</w:t>
              <w:br/>
              <w:t xml:space="preserve">&lt;2&gt;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 </w:t>
              <w:br/>
              <w:t xml:space="preserve">(должник) </w:t>
              <w:br/>
              <w:t xml:space="preserve">&lt;3&gt;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  <w:br/>
              <w:t xml:space="preserve">возникновения </w:t>
              <w:br/>
              <w:t xml:space="preserve">&lt;4&gt;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  <w:br/>
              <w:t xml:space="preserve">обязательства </w:t>
              <w:br/>
              <w:t xml:space="preserve">&lt;5&gt; (руб.)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 </w:t>
              <w:br/>
              <w:t xml:space="preserve">обязательства </w:t>
              <w:br/>
              <w:t xml:space="preserve">&lt;6&gt;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оверность и полноту настоящих сведений подтвержда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лица, замещающего государственную должность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и подпись лица, принявшего справ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5</Words>
  <Characters>10535</Characters>
  <CharactersWithSpaces>8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Губернатор Московской области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лица, замещающего государственную должност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