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 Крас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, лицами, замещающими муницип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, и муниципальными служащими Красног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наименование кадровой службы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ргана администрации района с правами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ХАРАКТЕРА 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УНИЦИПАЛЬНОЙ СЛУЖБЫ КРАСНОГО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&lt;1&gt;  о своих доходах, об имуществе, принадлежащем мн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е  собственности, о вкладах в банках, ценных бумагах,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, за исключением сведений о доходах, указываются по состоянию на 1-е число месяца, предшествующего месяцу подачи документов для замещения должности муниципальной службы Красногорского муниципального района (на отчетную дату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подачи документов для замещения должности муниципальной службы Красногор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Красногорского муниципального района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2970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</w:t>
              <w:br/>
              <w:t xml:space="preserve">средства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 &lt;1&gt;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ельскохозяйственная техника: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</w:t>
              <w:br/>
              <w:t xml:space="preserve">1)                           </w:t>
              <w:br/>
              <w:t xml:space="preserve">2)              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ражданина, претендующего на замещение должности муниципальной службы Красногорского муниципального района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89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620"/>
        <w:gridCol w:w="121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>капитал &lt;2&gt;</w:t>
              <w:br/>
              <w:t xml:space="preserve">(руб.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частия </w:t>
              <w:br/>
              <w:t xml:space="preserve">&lt;3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участия &lt;4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160"/>
        <w:gridCol w:w="2160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мущества &lt;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351"/>
        <w:gridCol w:w="1890"/>
        <w:gridCol w:w="242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</w:t>
              <w:br/>
              <w:t>обязательства &lt;5&gt;</w:t>
              <w:br/>
              <w:t xml:space="preserve">(руб.)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и муниципальной службы Красного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9</Words>
  <Characters>11632</Characters>
  <CharactersWithSpaces>9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Красногорского района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гражданина, претендующего на замещение должности муниципальной службы Красного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