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ставлении гражданами, претендующими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ей муниципальной службы Красного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, лицами, замещающими муницип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, и муниципальными служащими Красного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сведений о доходах, об имущ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язательствах имущественн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наименование кадровой службы 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а администрации района с правами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ХАРАКТЕРА СУПРУГИ (СУПРУГА) И НЕСОВЕРШЕННОЛЕТНИХ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РАЖДАНИНА, ПРЕТЕНДУЮЩЕГО НА ЗАМЕЩЕ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УНИЦИПАЛЬНОЙ СЛУЖБЫ КРАСНОГОРСКОГО МУНИЦИПАЛЬНОГО РАЙОН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сведения &lt;2&gt; о доходах моей (моего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супруги (супруг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есовершеннолетней дочери, несовершеннолетнего сы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имуществе,  принадлежащем  ей (ему) на праве собственности, о вклада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х, ценных бумагах, об обязательствах имущественного характер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ведения представляются отдельно на супругу (супруга) и на каждого из несовершеннолетних детей гражданина, претендующего на замещение должности муниципальной службы Красногорского муниципального района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Красногорского муниципального района (на отчетную дату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хода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дохода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ходы (указать вид дохода):                    </w:t>
              <w:br/>
              <w:t xml:space="preserve">1) 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доходы (включая пенсии, пособия, иные выплаты) за год, предшествующий году подачи документов для замещения должности муниципальной службы Красногор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Б ИМУЩЕСТВ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890"/>
        <w:gridCol w:w="2295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наименование    </w:t>
              <w:br/>
              <w:t xml:space="preserve">имущества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</w:t>
              <w:br/>
              <w:t>собственности</w:t>
              <w:br/>
              <w:t xml:space="preserve">&lt;1&gt;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</w:t>
              <w:br/>
              <w:t xml:space="preserve">(адрес)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е участки &lt;2&gt;: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 Красногорского муниципального района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050"/>
        <w:gridCol w:w="2431"/>
        <w:gridCol w:w="242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марка транспортного    </w:t>
              <w:br/>
              <w:t xml:space="preserve">средства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обственности</w:t>
              <w:br/>
              <w:t xml:space="preserve">&lt;1&gt;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 легк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и груз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прицепы:     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тотранспортные средства: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льскохозяйственная техника: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ный транспорт: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й транспорт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транспортные средства: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 Красногорского муниципального района, который представляет свед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ДЕНЕЖНЫХ СРЕДСТВАХ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ЧЕТАХ В БАНКАХ И ИНЫХ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9"/>
        <w:gridCol w:w="1756"/>
        <w:gridCol w:w="1890"/>
        <w:gridCol w:w="810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    </w:t>
              <w:br/>
              <w:t xml:space="preserve">банка или иной кредитной </w:t>
              <w:br/>
              <w:t xml:space="preserve">организации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валюта</w:t>
              <w:br/>
              <w:t xml:space="preserve">счета &lt;1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крытия</w:t>
              <w:br/>
              <w:t xml:space="preserve">счет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на счете 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СВЕДЕНИЯ О ЦЕННЫХ БУМАГ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9"/>
        <w:gridCol w:w="1621"/>
        <w:gridCol w:w="1619"/>
        <w:gridCol w:w="108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        </w:t>
              <w:br/>
              <w:t xml:space="preserve">организационно-правовая  </w:t>
              <w:br/>
              <w:t xml:space="preserve">форма организации &lt;1&gt;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нахождения </w:t>
              <w:br/>
              <w:t>организации</w:t>
              <w:br/>
              <w:t xml:space="preserve">(адрес)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 </w:t>
              <w:br/>
              <w:t>капитал &lt;2&gt;</w:t>
              <w:br/>
              <w:t xml:space="preserve">(руб.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</w:t>
              <w:br/>
              <w:t>участия</w:t>
              <w:br/>
              <w:t xml:space="preserve">&lt;3&gt;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2. И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2430"/>
        <w:gridCol w:w="1890"/>
        <w:gridCol w:w="1486"/>
        <w:gridCol w:w="215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ценной</w:t>
              <w:br/>
              <w:t>бумаги 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, выпустившее</w:t>
              <w:br/>
              <w:t xml:space="preserve">ценную бумагу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величина     </w:t>
              <w:br/>
              <w:t>обязательства</w:t>
              <w:br/>
              <w:t xml:space="preserve">(руб.)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</w:t>
              <w:br/>
              <w:t>количество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тоимость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СВЕДЕНИЯ ОБ ОБЯЗАТЕЛЬ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НН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1. ОБЪЕКТЫ НЕДВИЖИМОГО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ЕСЯ В ПОЛЬЗОВАНИИ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159"/>
        <w:gridCol w:w="2160"/>
        <w:gridCol w:w="148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мущества &lt;2&gt;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</w:t>
              <w:br/>
              <w:t>пользования &lt;4&gt;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  <w:br/>
              <w:t xml:space="preserve">(адрес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351"/>
        <w:gridCol w:w="2429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</w:t>
              <w:br/>
              <w:t>обязательства</w:t>
              <w:br/>
              <w:t xml:space="preserve">&lt;2&gt;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</w:t>
              <w:br/>
              <w:t>(должник)</w:t>
              <w:br/>
              <w:t xml:space="preserve">&lt;3&gt;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  </w:t>
              <w:br/>
              <w:t>возникновения &lt;4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>обязательства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 </w:t>
              <w:br/>
              <w:t>обязательства</w:t>
              <w:br/>
              <w:t xml:space="preserve">&lt;6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оверность и полноту настоящих сведений подтвержда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__ г.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 гражданина, претендующего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лжности муниципальной службы Красного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униципального района,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редставляет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подпись лица, принявшего справк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2</Words>
  <Characters>12524</Characters>
  <CharactersWithSpaces>10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1:00Z</dcterms:created>
  <dc:creator>Органы местного самоуправления Красногорского района (Московская область)</dc:creator>
  <dc:description/>
  <dc:language>en-US</dc:language>
  <cp:lastModifiedBy/>
  <dcterms:modified xsi:type="dcterms:W3CDTF">2011-10-30T16:51:00Z</dcterms:modified>
  <cp:revision>2</cp:revision>
  <dc:subject>Справка</dc:subject>
  <dc:title>Справка 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муниципальной службы Красного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