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й 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о своих доходах, об  имуществе,  принадлежащем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 на   1-е число месяца, предшествующего месяцу по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замещения  должности  федеральной  государственной службы (на отчет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Вид дохода                       │  Величи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│ дохода &lt;2&gt;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│   </w:t>
      </w:r>
      <w:r>
        <w:rPr/>
        <w:t>(руб.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организациях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коммерчески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полученный  в  иностранной валюте, указывается 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┬──────────────┬──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и наименование имущества│     Вид      │Место нахождения│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│собственности │    (адрес)     │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│     </w:t>
      </w:r>
      <w:r>
        <w:rPr/>
        <w:t>&lt;1&gt;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2              │       3      │       4        │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┼──────────────┼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│              │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───────────┴──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┬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Вид и марка транспортного средства │     Вид   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│собственности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│     </w:t>
      </w:r>
      <w:r>
        <w:rPr/>
        <w:t>&lt;1&gt;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2                  │      3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Автомобили легковые: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Автомобили грузовые: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Автоприцепы: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Мототранспортные средства: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Сельскохозяйственная техника: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Водный транспорт: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Воздушный транспорт: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┼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ные транспортные средства: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│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┴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2025"/>
        <w:gridCol w:w="1215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</w:t>
              <w:br/>
              <w:t xml:space="preserve">банка или иной кредитной </w:t>
              <w:br/>
              <w:t xml:space="preserve">организации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открытия</w:t>
              <w:br/>
              <w:t xml:space="preserve">счет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295"/>
        <w:gridCol w:w="1619"/>
        <w:gridCol w:w="1216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капитал &lt;2&gt;</w:t>
              <w:br/>
              <w:t xml:space="preserve">(руб.)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 xml:space="preserve">участия </w:t>
              <w:br/>
              <w:t xml:space="preserve">&lt;3&gt;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699"/>
        <w:gridCol w:w="1890"/>
        <w:gridCol w:w="1890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бумаги </w:t>
              <w:br/>
              <w:t xml:space="preserve">&lt;1&gt;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 </w:t>
              <w:br/>
              <w:t xml:space="preserve">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</w:t>
              <w:br/>
              <w:t xml:space="preserve">величина   </w:t>
              <w:br/>
              <w:t>обязательства</w:t>
              <w:br/>
              <w:t xml:space="preserve">(руб.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2160"/>
        <w:gridCol w:w="2159"/>
        <w:gridCol w:w="1621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 xml:space="preserve">(адрес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</w:t>
              <w:br/>
              <w:t xml:space="preserve">(кв. м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50"/>
        <w:gridCol w:w="1889"/>
        <w:gridCol w:w="2160"/>
        <w:gridCol w:w="189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 федеральной государств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1</Words>
  <Characters>16661</Characters>
  <CharactersWithSpaces>14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