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гражданина, претендующего на замеще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льной государственной службы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&lt;2&gt; о доходах моей (моего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пруги (супруг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совершеннолетней дочери, 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анках, ценных бумагах, об обязательствах имущественного характ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Сведения,  за  исключением  сведений  о  доходах,  указываютс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1-е число месяца, предшествующего месяцу подачи документов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щения должности федеральной государственной службы (на отчетную дат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             Вид дохода                       │ Велич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           │дохода &lt;2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                        │  </w:t>
      </w:r>
      <w:r>
        <w:rPr/>
        <w:t>(руб.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 по основному месту работы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Доход от педагогической деятельност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Доход от научной деятельности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оход от иной творческой деятельности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Доход от вкладов в банках и иных кредитных организациях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Доход от ценных бумаг и долей участия в коммерческих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рганизациях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Иные доходы (указать вид дохода):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Итого доход за отчетный период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доходы (включая пенсии, пособия, иные выплаты) за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шествующий  году  подачи документов для замещения должности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┬─────────────────────┬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Вид и наименование    │  Вид собственности  │   Место  │Площад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имущества         │         &lt;1&gt;         │нахождения│(кв. м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│                     │  </w:t>
      </w:r>
      <w:r>
        <w:rPr/>
        <w:t>(адрес)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 │          3          │     4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Земельные участки &lt;2&gt;: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Жилые дома: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Квартиры: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Дачи: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Гаражи: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┼─────────────────────┼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Иное недвижимое имущество: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2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3)                        │    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┴─────────────────────┴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┬─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Вид и марка транспортного   │ Вид собственности  │Место регист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средства           │        &lt;1&gt;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2               │         3          │        4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┼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│ 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┴─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 доля  члена  семьи  гражданина,  претендующего  на 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  федеральной   государственной   службы,   который 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1890"/>
        <w:gridCol w:w="1486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адрес банка</w:t>
              <w:br/>
              <w:t xml:space="preserve">или иной кредитной    </w:t>
              <w:br/>
              <w:t xml:space="preserve">организаци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валюта </w:t>
              <w:br/>
              <w:t xml:space="preserve">счета &lt;1&gt;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ткрытия </w:t>
              <w:br/>
              <w:t xml:space="preserve">счет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160"/>
        <w:gridCol w:w="1890"/>
        <w:gridCol w:w="1080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 xml:space="preserve">организации &lt;1&gt;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нахождения 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  </w:t>
              <w:br/>
              <w:t xml:space="preserve">&lt;2&gt; (руб.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</w:t>
              <w:br/>
              <w:t>участия</w:t>
              <w:br/>
              <w:t xml:space="preserve">&lt;3&gt;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участия </w:t>
              <w:br/>
              <w:t xml:space="preserve">&lt;4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295"/>
        <w:gridCol w:w="2565"/>
        <w:gridCol w:w="1486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</w:t>
              <w:br/>
              <w:t xml:space="preserve">выпустившее   </w:t>
              <w:br/>
              <w:t xml:space="preserve">ценную бумагу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  </w:t>
              <w:br/>
              <w:t xml:space="preserve">величина     </w:t>
              <w:br/>
              <w:t xml:space="preserve">обязательства   </w:t>
              <w:br/>
              <w:t xml:space="preserve">(руб.)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 xml:space="preserve">стоимость </w:t>
              <w:br/>
              <w:t xml:space="preserve">&lt;2&gt; 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2295"/>
        <w:gridCol w:w="2160"/>
        <w:gridCol w:w="2431"/>
        <w:gridCol w:w="1079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имущества</w:t>
              <w:br/>
              <w:t xml:space="preserve">&lt;2&gt;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</w:t>
              <w:br/>
              <w:t xml:space="preserve">пользования &lt;3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>пользования &lt;4&gt;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 </w:t>
              <w:br/>
              <w:t xml:space="preserve">(адрес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1890"/>
        <w:gridCol w:w="2294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</w:t>
              <w:br/>
              <w:t>обязательства</w:t>
              <w:br/>
              <w:t xml:space="preserve">&lt;2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>возникновения</w:t>
              <w:br/>
              <w:t xml:space="preserve">&lt;4&gt;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 xml:space="preserve">обязательства 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гражданина, претендующего на за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и федеральной государственной служб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торый представляет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3</Words>
  <Characters>17479</Characters>
  <CharactersWithSpaces>149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должности федеральной государствен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