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 федерального государствен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 и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о своих доходах за отчетный период с  1  января  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31   декабря  20__  г.,  об  имуществе,  принадлежащем  мне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Вид дохода                   │  Величина дох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│     &lt;2&gt; 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2                        │         3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ммерческих организациях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┬──────────────┬─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 │     Вид      │Место нахождения │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имущества         │собственности │     (адрес)     │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│     </w:t>
      </w:r>
      <w:r>
        <w:rPr/>
        <w:t>&lt;1&gt;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│      3       │        4    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┼──────────────┼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│              │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┴──────────────┴─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Вид и марка транспортного  │ Вид собственности  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средства           │        &lt;1&gt;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2              │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Автомобили легковые: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Автомобили грузовые: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Автоприцепы: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Мототранспортные средства: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Сельскохозяйственная техника: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Водный транспорт: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Воздушный транспорт: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ные транспортные средства: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90"/>
        <w:gridCol w:w="1890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</w:t>
              <w:br/>
              <w:t xml:space="preserve">банка или иной     </w:t>
              <w:br/>
              <w:t xml:space="preserve">кредитной организаци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   </w:t>
              <w:br/>
              <w:t xml:space="preserve">&lt;1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2296"/>
        <w:gridCol w:w="1754"/>
        <w:gridCol w:w="1081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</w:t>
              <w:br/>
              <w:t xml:space="preserve">организационно-   </w:t>
              <w:br/>
              <w:t xml:space="preserve">правовая форма   </w:t>
              <w:br/>
              <w:t xml:space="preserve">организации &lt;1&gt;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</w:t>
              <w:br/>
              <w:t xml:space="preserve">&lt;4&gt;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890"/>
        <w:gridCol w:w="2025"/>
        <w:gridCol w:w="1891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>ценную бумаг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160"/>
        <w:gridCol w:w="2159"/>
        <w:gridCol w:w="1621"/>
        <w:gridCol w:w="121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</w:t>
              <w:br/>
              <w:t xml:space="preserve">имущества &lt;2&gt;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350"/>
        <w:gridCol w:w="2159"/>
        <w:gridCol w:w="2025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 xml:space="preserve">обязательства </w:t>
              <w:br/>
              <w:t xml:space="preserve">&lt;2&gt;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федерального государствен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9</Words>
  <Characters>15847</Characters>
  <CharactersWithSpaces>13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федерального государственн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