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ом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мая 2009 г. N 55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наименование кадров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ого государств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оходах, об имуществе и обязательствах иму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характера супруги (супруга) и несовершеннолетних де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едерального государственного служащего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место службы, занимаема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адрес места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 сведения о доходах  за  отчетный  период  с 1 января  20__ г. по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20__ г. моей (моего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супруги (супруга), несовершеннолетней дочер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есовершеннолетнего сы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ное место работы или службы, занимаемая должность;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сутствия основного места работы или службы - род занят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имуществе, принадлежащем ей (ему) на праве собственности,   о   вклад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банках,  ценных  бумагах,  об обязательствах имущественного характер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ю на конец отчетного периода (на отчетную дату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Сведения представляются отдельно на супругу (супруга) и на кажд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 несовершеннолетних   детей  федерального  государственного 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1. Сведения о доходах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           Вид дохода                        │  Величи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                      │  дох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                       │ </w:t>
      </w:r>
      <w:r>
        <w:rPr/>
        <w:t>&lt;2&gt; (руб.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  2                         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ход по основному месту работы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Доход от педагогической деятельности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Доход от научной деятельности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оход от иной творческой деятельности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Доход от вкладов в банках и иных кредитных организациях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Доход от ценных бумаг и долей участия в коммерческих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Иные доходы (указать вид дохода):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    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того доход за отчетный период     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доходы  (включая  пенсии,  пособия,  иные выплаты)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ый пери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Доход,  полученный  в  иностранной валюте,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дату получения дох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2. Сведения об имущ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едвижимое иму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┬─────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Вид и наименование    │Вид собственности │    Место     │ Площад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имущества         │       &lt;1&gt;        │  нахождения  │ (кв. м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│                  │   </w:t>
      </w:r>
      <w:r>
        <w:rPr/>
        <w:t>(адрес)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  │        3         │      4    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Земельные участки &lt;2&gt;: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Жилые дома: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Квартиры: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Дачи: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Гаражи: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──────────┼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Иное недвижимое имущество: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)                        │                  │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┴──────────────────┴──────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вид земельного участка (пая, доли): под индивиду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е строительство, дачный, садовый, приусадебный, огородный и друг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Транспортные сред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┬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Вид и марка транспортного    │ Вид собственности  │     Мест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средства            │        &lt;1&gt;         │  регист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2                │         3          │ 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Автомобили легковые: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Автомобили грузовые: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Автоприцепы: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Мототранспортные средства: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Сельскохозяйственная техника: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одный транспорт: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Воздушный транспорт: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┼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Иные транспортные средства: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)                              │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┴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ется   вид   собственности  (индивидуальная,  общая);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й собственности указываются иные лица (Ф.И.О. или наименование)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которых  находится  имущество;  для  долевой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ывается  доля  члена  семьи  федерального  государственного  служаще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представляет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3. Сведения о денежных средствах, находящихся на счетах в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ных кредитны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1754"/>
        <w:gridCol w:w="2025"/>
        <w:gridCol w:w="108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 </w:t>
              <w:br/>
              <w:t xml:space="preserve">банка или иной    </w:t>
              <w:br/>
              <w:t xml:space="preserve">кредитной организации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и валюта</w:t>
              <w:br/>
              <w:t xml:space="preserve">счета &lt;1&gt;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открытия </w:t>
              <w:br/>
              <w:t xml:space="preserve">счет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счет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счете &lt;2&gt;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ид  счета (депозитный, текущий, расчетный, ссудны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валюта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Остаток  на  счете  указывается по состоянию на отчетную дату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ов  в  иностранной  валюте  остаток указывается в рублях по курс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4. Сведения о ценных бумаг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Акции и иное участие в коммерческих организац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295"/>
        <w:gridCol w:w="2025"/>
        <w:gridCol w:w="1890"/>
        <w:gridCol w:w="1484"/>
        <w:gridCol w:w="162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организационно- </w:t>
              <w:br/>
              <w:t xml:space="preserve">правовая форма </w:t>
              <w:br/>
              <w:t xml:space="preserve">организации &lt;1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организации  </w:t>
              <w:br/>
              <w:t xml:space="preserve">(адрес)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 </w:t>
              <w:br/>
              <w:t xml:space="preserve">капитал &lt;2&gt; </w:t>
              <w:br/>
              <w:t xml:space="preserve">(руб.)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</w:t>
              <w:br/>
              <w:t xml:space="preserve">участия  </w:t>
              <w:br/>
              <w:t xml:space="preserve">&lt;3&gt;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>участия 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 Указываются   полное  или  сокращенное  официальное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ее  организационно-правовая  форма  (акционерное  общ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о  с  ограниченной  ответственностью, товарищество, производ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оператив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ставный  капитал  указывается  согласно  учредительным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по  состоянию  на  отчетную  дату.  Для  уставных  капитал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енных  в  иностранной валюте, уставный капитал указывается в рублях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рсу Банка России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Доля  участия  выражается  в  процентах от уставного капитала.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ых  обществ  указываются  также номинальная стоимость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Указываются  основание  приобретения  доли  участия (учреди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,  приватизация,  покупка,  мена, дарение, наследование и другие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реквизиты (дата, номер) соответствующего 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Иные ценные бума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2160"/>
        <w:gridCol w:w="2161"/>
        <w:gridCol w:w="1484"/>
        <w:gridCol w:w="189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ценной </w:t>
              <w:br/>
              <w:t xml:space="preserve">бумаги &lt;1&gt;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  </w:t>
              <w:br/>
              <w:t xml:space="preserve">выпустившее  </w:t>
              <w:br/>
              <w:t xml:space="preserve">ценную бумагу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ьная  </w:t>
              <w:br/>
              <w:t xml:space="preserve">величина    </w:t>
              <w:br/>
              <w:t xml:space="preserve">обязательства </w:t>
              <w:br/>
              <w:t xml:space="preserve">(руб.)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 </w:t>
              <w:br/>
              <w:t>количеств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 </w:t>
              <w:br/>
              <w:t xml:space="preserve">стоимость  </w:t>
              <w:br/>
              <w:t xml:space="preserve">&lt;2&gt;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  по   разделу   4   "Сведения   о   ценных   бумагах"  сумма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(руб.),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 Указываются  все  ценные  бумаги  по  видам  (облигации, вексел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, за исключением акций, указанных в подразделе "Акции и иное учас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ммерческих организациях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общая  стоимость  ценных бумаг данного вида исход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х приобретения (а если ее нельзя определить - исходя из рын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или  номинальной  стоимости).  Для  обязательств,  выраже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странной валюте, стоимость указывается в рублях по курсу Банка Росс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дел 5. Сведения об обязательствах имуществен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Объекты недвижимого имущества, находящиеся в пользовании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2025"/>
        <w:gridCol w:w="2024"/>
        <w:gridCol w:w="1891"/>
        <w:gridCol w:w="1079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имущества &lt;2&gt;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сроки  </w:t>
              <w:br/>
              <w:t xml:space="preserve">пользования  </w:t>
              <w:br/>
              <w:t xml:space="preserve">&lt;3&gt;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пользования  </w:t>
              <w:br/>
              <w:t xml:space="preserve">&lt;4&gt;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нахождения  </w:t>
              <w:br/>
              <w:t xml:space="preserve">(адрес)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ются по состоянию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&gt;  Указывается  вид  недвижимого  имущества (земельный участок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, дача и друг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3&gt;  Указываются  вид  пользования (аренда, безвозмездное польз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) и сроки 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4&gt;    Указываются    основание   пользования   (договор,   факт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  и другие), а также реквизиты (дата, номер) соотве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или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Прочие обязательства &lt;1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486"/>
        <w:gridCol w:w="2025"/>
        <w:gridCol w:w="2159"/>
        <w:gridCol w:w="189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</w:t>
              <w:br/>
              <w:t>обязательства</w:t>
              <w:br/>
              <w:t xml:space="preserve">&lt;2&gt;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 </w:t>
              <w:br/>
              <w:t xml:space="preserve">(должник) </w:t>
              <w:br/>
              <w:t xml:space="preserve">&lt;3&gt;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</w:t>
              <w:br/>
              <w:t xml:space="preserve">возникновения </w:t>
              <w:br/>
              <w:t xml:space="preserve">&lt;4&gt;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обязательства </w:t>
              <w:br/>
              <w:t xml:space="preserve">&lt;5&gt; (руб.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</w:t>
              <w:br/>
              <w:t>обязательства</w:t>
              <w:br/>
              <w:t xml:space="preserve">&lt;6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20__ г.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федераль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лужа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и подпись лица, приня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существо обязательства (заем, кредит и друг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8</Words>
  <Characters>16906</Characters>
  <CharactersWithSpaces>144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1:00Z</dcterms:created>
  <dc:creator>Президент Российской Федерации</dc:creator>
  <dc:description/>
  <dc:language>en-US</dc:language>
  <cp:lastModifiedBy/>
  <dcterms:modified xsi:type="dcterms:W3CDTF">2011-10-30T16:51:00Z</dcterms:modified>
  <cp:revision>2</cp:revision>
  <dc:subject>Справка</dc:subject>
  <dc:title>Справка о доходах, об имуществе и обязательствах имущественного характера супруги (супруга) и несовершеннолетних детей федерального государственного 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