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казом Презид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8 мая 2009 г. N 558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В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указывается наименование кадрового 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федерального государствен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СПРА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 доходах, об имуществе и обязательствах имуще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характера гражданина, претендующего на замещ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государственной должности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,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фамилия, имя, отчество, дата 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основное место работы или службы, занимаемая должность; в случа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тсутствия основного места работы или службы - род занят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ющий по адресу: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адрес места ж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бщаю  сведения  &lt;1&gt; о своих доходах, об имуществе,   принадлежащем   м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 праве   собственности,   о   вкладах  в  банках,  ценных  бумагах,  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ствах имущественного характера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1&gt;  Сведения,  за  исключением  сведений  о  доходах,  указываются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оянию  на  1-е  число месяца, предшествующего месяцу подачи граждани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ов для замещения государственной должности Российской Федерации (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четную дату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здел 1. Сведения о доходах &lt;1&gt;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┬───────────────────────────────────────────────────────┬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 │                      Вид дохода                       │  Величин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 │                                                       │ дохода &lt;2&gt;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                                        │   </w:t>
      </w:r>
      <w:r>
        <w:rPr/>
        <w:t>(руб.)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─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 │                           2                           │      3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─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   │Доход по основному месту работы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─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   │Доход от педагогической деятельности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─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   │Доход от научной деятельности  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─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   │Доход от иной творческой деятельности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─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   │Доход от вкладов в банках и иных кредитных организациях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─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   │Доход от ценных бумаг и долей участия в коммерческих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организациях                   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─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   │Иные доходы (указать вид дохода):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1)                             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2)                             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3)                             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─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   │Итого доход за отчетный период       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┴───────────────────────────────────────────────────────┴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1&gt;  Указываются доходы (включая пенсии, пособия, иные выплаты) за год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шествующий   году   подачи   гражданином   документов   для   замещ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должности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2&gt;  Доход,  полученный  в  иностранной валюте, указывается в рублях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урсу Банка России на дату получения дохо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здел 2. Сведения об имуще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 Недвижимое имущество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┬──────────────────────────┬─────────────────┬──────────────┬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 │    Вид и наименование    │Вид собственности│    Место     │ Площадь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 │        имущества         │       &lt;1&gt;       │  нахождения  │ (кв. м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           │                 │   </w:t>
      </w:r>
      <w:r>
        <w:rPr/>
        <w:t>(адрес)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┼─────────────────┼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 │            2             │        3        │      4       │    5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┼─────────────────┼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   │Земельные участки &lt;2&gt;:    │     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1)                        │     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2)                        │     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3)                        │     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┼─────────────────┼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   │Жилые дома:               │     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1)                        │     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2)                        │     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3)                        │     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┼─────────────────┼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   │Квартиры:                 │     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1)                        │     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2)                        │     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3)                        │     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┼─────────────────┼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   │Дачи:                     │     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1)                        │     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2)                        │     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3)                        │     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┼─────────────────┼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   │Гаражи:                   │     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1)                        │     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2)                        │     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3)                        │     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┼─────────────────┼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   │Иное недвижимое имущество:│     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1)                        │     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2)                        │     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3)                        │     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┴──────────────────────────┴─────────────────┴──────────────┴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1&gt;   Указывается   вид   собственности  (индивидуальная,  общая); 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вместной собственности указываются иные лица (Ф.И.О. или наименование),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ственности   которых  находится  имущество;  для  долевой  собств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ывается  доля  гражданина,  претендующего  на замещение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и Российской Федерации, который представляет свед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2&gt;  Указывается вид земельного участка (пая, доли): под индивидуаль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илищное строительство, дачный, садовый, приусадебный, огородный и другие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 Транспортные средств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┬────────────────────────────┬────────────────────┬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N  │ Вид и марка транспортного  │ Вид собственности  │Место регистр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/п │          средства          │        &lt;1&gt;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┼────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  │             2              │         3          │        4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┼────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    │Автомобили легковые:        │  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1)                          │  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2)                          │  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┼────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    │Автомобили грузовые:        │  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1)                          │  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2)                          │  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┼────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    │Автоприцепы:                │  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1)                          │  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2)                          │  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┼────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    │Мототранспортные средства:  │  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1)                          │  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2)                          │  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┼────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    │Сельскохозяйственная        │  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техника:                    │  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1)                          │  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2)                          │  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┼────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    │Водный транспорт:           │  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1)                          │  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2)                          │  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┼────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    │Воздушный транспорт:        │  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1)                          │  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2)                          │  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┼────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    │Иные транспортные средства: │  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1)                          │  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2)                          │  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┴────────────────────────────┴────────────────────┴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1&gt;   Указывается   вид   собственности  (индивидуальная,  общая); 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вместной собственности указываются иные лица (Ф.И.О. или наименование),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ственности   которых  находится  имущество;  для  долевой  собств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ывается  доля  гражданина,  претендующего  на замещение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и Российской Федерации, который представляет свед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здел 3. Сведения о денежных средствах, находящихся на счетах в банк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иных кредитных организациях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105"/>
        <w:gridCol w:w="1619"/>
        <w:gridCol w:w="2160"/>
        <w:gridCol w:w="1081"/>
        <w:gridCol w:w="1484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и адрес </w:t>
              <w:br/>
              <w:t xml:space="preserve">банка или иной    </w:t>
              <w:br/>
              <w:t xml:space="preserve">кредитной организации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и   </w:t>
              <w:br/>
              <w:t xml:space="preserve">валюта  </w:t>
              <w:br/>
              <w:t xml:space="preserve">счета &lt;1&gt;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открытия </w:t>
              <w:br/>
              <w:t xml:space="preserve">счета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 xml:space="preserve">счета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таток на</w:t>
              <w:br/>
              <w:t xml:space="preserve">счете &lt;2&gt; </w:t>
              <w:br/>
              <w:t xml:space="preserve">(руб.)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1&gt;  Указываются  вид  счета (депозитный, текущий, расчетный, ссудный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ругие) и валюта сче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2&gt;  Остаток  на  счете  указывается по состоянию на отчетную дату.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четов  в  иностранной  валюте  остаток указывается в рублях по курсу Ба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и на отчетную дату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здел 4. Сведения о ценных бумаг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1. Акции и иное участие в коммерческих организациях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64"/>
        <w:gridCol w:w="2025"/>
        <w:gridCol w:w="1756"/>
        <w:gridCol w:w="1755"/>
        <w:gridCol w:w="1349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и  </w:t>
              <w:br/>
              <w:t xml:space="preserve">организационно-  </w:t>
              <w:br/>
              <w:t xml:space="preserve">правовая форма  </w:t>
              <w:br/>
              <w:t xml:space="preserve">организации &lt;1&gt;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   </w:t>
              <w:br/>
              <w:t xml:space="preserve">нахождения  </w:t>
              <w:br/>
              <w:t xml:space="preserve">организации  </w:t>
              <w:br/>
              <w:t xml:space="preserve">(адрес)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тавный  </w:t>
              <w:br/>
              <w:t xml:space="preserve">капитал &lt;2&gt; </w:t>
              <w:br/>
              <w:t xml:space="preserve">(руб.)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ля участия</w:t>
              <w:br/>
              <w:t xml:space="preserve">&lt;3&gt;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нование</w:t>
              <w:br/>
              <w:t xml:space="preserve">участия </w:t>
              <w:br/>
              <w:t xml:space="preserve">&lt;4&gt;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1&gt;   Указываются   полное  или  сокращенное  официальное 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 и  ее  организационно-правовая  форма  (акционерное  обществ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ство  с  ограниченной  ответственностью, товарищество, производств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оператив и другие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2&gt;  Уставный  капитал  указывается  согласно  учредительным документ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  по  состоянию  на  отчетную  дату.  Для  уставных  капитал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раженных  в  иностранной валюте, уставный капитал указывается в рублях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урсу Банка России на отчетную дат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3&gt;  Доля  участия  выражается  в  процентах от уставного капитала.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ционерных  обществ  указываются  также номинальная стоимость и коли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ц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4&gt;  Указываются  основание  приобретения  доли  участия (учредитель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,  приватизация,  покупка,  мена, дарение, наследование и другие), 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кже реквизиты (дата, номер) соответствующего договора или ак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2. Иные ценные бумаг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619"/>
        <w:gridCol w:w="2025"/>
        <w:gridCol w:w="2160"/>
        <w:gridCol w:w="1486"/>
        <w:gridCol w:w="2159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ценной </w:t>
              <w:br/>
              <w:t xml:space="preserve">бумаги &lt;1&gt;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цо,     </w:t>
              <w:br/>
              <w:t xml:space="preserve">выпустившее  </w:t>
              <w:br/>
              <w:t xml:space="preserve">ценную бумагу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инальная  </w:t>
              <w:br/>
              <w:t xml:space="preserve">величина    </w:t>
              <w:br/>
              <w:t xml:space="preserve">обязательства </w:t>
              <w:br/>
              <w:t xml:space="preserve">(руб.)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ее  </w:t>
              <w:br/>
              <w:t>количество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    </w:t>
              <w:br/>
              <w:t xml:space="preserve">стоимость &lt;2&gt; </w:t>
              <w:br/>
              <w:t xml:space="preserve">(руб.)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того   по   разделу   4   "Сведения   о   ценных   бумагах"  суммар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кларированная стоимость ценных бумаг, включая доли участия в коммерче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ях (руб.),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1&gt;  Указываются  все  ценные  бумаги  по  видам  (облигации, векселя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ругие), за исключением акций, указанных в подразделе "Акции и иное участ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коммерческих организациях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2&gt;  Указывается  общая  стоимость  ценных бумаг данного вида исходя и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имости их приобретения (а если ее нельзя определить - исходя из рыноч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имости  или  номинальной  стоимости).  Для  обязательств,  выраженных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остранной валюте, стоимость указывается в рублях по курсу Банка России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четную дату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здел 5. Сведения об обязательствах имущественного характе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1. Объекты недвижимого имущества, находящиеся в пользовании &lt;1&gt;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025"/>
        <w:gridCol w:w="2160"/>
        <w:gridCol w:w="2294"/>
        <w:gridCol w:w="1891"/>
        <w:gridCol w:w="1079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   </w:t>
              <w:br/>
              <w:t xml:space="preserve">имущества &lt;2&gt;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и сроки  </w:t>
              <w:br/>
              <w:t>пользования &lt;3&gt;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   </w:t>
              <w:br/>
              <w:t xml:space="preserve">пользования &lt;4&gt;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  </w:t>
              <w:br/>
              <w:t xml:space="preserve">нахождения  </w:t>
              <w:br/>
              <w:t xml:space="preserve">(адрес)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ощадь</w:t>
              <w:br/>
              <w:t>(кв. м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1&gt; Указываются по состоянию на отчетную дат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2&gt;  Указывается  вид  недвижимого  имущества (земельный участок, жил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м, дача и другие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3&gt;  Указываются  вид  пользования (аренда, безвозмездное пользование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ругие) и сроки пользов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4&gt;    Указываются    основание   пользования   (договор,   фактическ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ление  и другие), а также реквизиты (дата, номер) соответству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а или ак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2. Прочие обязательства &lt;1&gt;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89"/>
        <w:gridCol w:w="1351"/>
        <w:gridCol w:w="2025"/>
        <w:gridCol w:w="2294"/>
        <w:gridCol w:w="189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держание </w:t>
              <w:br/>
              <w:t>обязательства</w:t>
              <w:br/>
              <w:t xml:space="preserve">&lt;2&gt;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едитор </w:t>
              <w:br/>
              <w:t>(должник)</w:t>
              <w:br/>
              <w:t xml:space="preserve">&lt;3&gt;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  </w:t>
              <w:br/>
              <w:t xml:space="preserve">возникновения </w:t>
              <w:br/>
              <w:t xml:space="preserve">&lt;4&gt;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 </w:t>
              <w:br/>
              <w:t xml:space="preserve">обязательства </w:t>
              <w:br/>
              <w:t xml:space="preserve">&lt;5&gt; (руб.)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ловия   </w:t>
              <w:br/>
              <w:t>обязательства</w:t>
              <w:br/>
              <w:t xml:space="preserve">&lt;6&gt;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стоверность и полноту настоящих сведений подтверждаю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 20__ г.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одпись гражданина, претендующего на замещ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государственной должности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Ф.И.О. и подпись лица, принявшего справку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Указывается существо обязательства (заем, кредит и други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4&gt; 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5&gt; 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6&gt;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92</Words>
  <Characters>16668</Characters>
  <CharactersWithSpaces>142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51:00Z</dcterms:created>
  <dc:creator>Президент Российской Федерации</dc:creator>
  <dc:description/>
  <dc:language>en-US</dc:language>
  <cp:lastModifiedBy/>
  <dcterms:modified xsi:type="dcterms:W3CDTF">2011-10-30T16:51:00Z</dcterms:modified>
  <cp:revision>2</cp:revision>
  <dc:subject>Справка</dc:subject>
  <dc:title>Справка о доходах, об имуществе и обязательствах имущественного характера гражданина, претендующего на замещение государственной должности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