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ражданина, претендующего на замещение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лжности Российской Федераци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ах, ценных бумагах, об 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несовершеннолетних   детей 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должности   Российской  Федерации,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 на  1-е  число месяца, предшествующего месяцу подачи граждани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для замещения государственной должности Российской Федерации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Вид дохода                       │  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│  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  │    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2                     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коммерческих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 году   подачи   гражданином   документов   для   за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должност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┬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│      Вид       │     Место     │ 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имущества         │ собственности  │  нахождения   │ 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</w:t>
      </w:r>
      <w:r>
        <w:rPr/>
        <w:t>&lt;1&gt;       │    (адрес)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 3        │       4       │    5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┴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должности   Российской  Федерации,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 │ Вид собственности  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средства           │        &lt;1&gt;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│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должности   Российской  Федерации,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4"/>
        <w:gridCol w:w="1755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  </w:t>
              <w:br/>
              <w:t>валюта счета</w:t>
              <w:br/>
              <w:t xml:space="preserve">&lt;1&gt;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крытия  </w:t>
              <w:br/>
              <w:t xml:space="preserve">счета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счет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счете &lt;2&gt;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90"/>
        <w:gridCol w:w="1754"/>
        <w:gridCol w:w="1755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</w:t>
              <w:br/>
              <w:t xml:space="preserve">(адрес)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&lt;2&gt; </w:t>
              <w:br/>
              <w:t xml:space="preserve">(руб.)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 xml:space="preserve">участия &lt;3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участия &lt;4&gt;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4"/>
        <w:gridCol w:w="2295"/>
        <w:gridCol w:w="2025"/>
        <w:gridCol w:w="1620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</w:t>
              <w:br/>
              <w:t xml:space="preserve">выпустившее   </w:t>
              <w:br/>
              <w:t xml:space="preserve">ценную бумагу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</w:t>
              <w:br/>
              <w:t xml:space="preserve">обязательства </w:t>
              <w:br/>
              <w:t xml:space="preserve">(руб.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 xml:space="preserve">количество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>стоимость &lt;2&gt;</w:t>
              <w:br/>
              <w:t xml:space="preserve">(руб.)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2160"/>
        <w:gridCol w:w="2429"/>
        <w:gridCol w:w="175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>пользования &lt;3&gt;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 xml:space="preserve">пользования &lt;4&gt;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2025"/>
        <w:gridCol w:w="1890"/>
        <w:gridCol w:w="215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</w:t>
              <w:br/>
              <w:t>обязательства</w:t>
              <w:br/>
              <w:t xml:space="preserve">&lt;5&gt; (руб.)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обязательства </w:t>
              <w:br/>
              <w:t xml:space="preserve">&lt;6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государственной должности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0</Words>
  <Characters>17587</Characters>
  <CharactersWithSpaces>14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государственной должност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