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гражд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, л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ми муниципальные долж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, об имуществ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х 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  наименование  кадрового  подразделения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моуправления городского округа Жуковский, отрасле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ции городского округа Жуковский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ЕННОГО ХАРАКТЕРА СУПРУГИ (СУП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ЕСОВЕРШЕННОЛЕТНИХ ДЕТЕЙ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ТЕНДУЮЩЕГО НА ЗАМЕЩЕНИЕ ДОЛЖНОСТИ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ГО ОКРУГА ЖУКОВСКИ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 о доходах моей (моего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 (ему)  на праве собственности,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городского округа Жуковский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городского округа Жуковский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и долей участия в коммерческих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городского округа Жуков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: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: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: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имущество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городского округа Жуковский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сред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грузовые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прицепы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транспортные средства: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транспорт: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транспорт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               </w:t>
              <w:br/>
              <w:t xml:space="preserve">транспортные средства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городского округа Жуковский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351"/>
        <w:gridCol w:w="1215"/>
        <w:gridCol w:w="810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 банка или иной</w:t>
              <w:br/>
              <w:t xml:space="preserve">кредитной организаци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счете</w:t>
              <w:br/>
              <w:t xml:space="preserve">&lt;2&gt; 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19"/>
        <w:gridCol w:w="1216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организационно-</w:t>
              <w:br/>
              <w:t>правовая форма организации &lt;1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ный</w:t>
              <w:br/>
              <w:t xml:space="preserve">капитал </w:t>
              <w:br/>
              <w:t xml:space="preserve">&lt;2&gt;   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1890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бумаги   </w:t>
              <w:br/>
              <w:t xml:space="preserve">&lt;1&gt;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&lt;2&gt;   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619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&lt;2&gt;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</w:t>
              <w:br/>
              <w:t xml:space="preserve">пользования </w:t>
              <w:br/>
              <w:t xml:space="preserve">&lt;3&gt;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ользования</w:t>
              <w:br/>
              <w:t xml:space="preserve">&lt;4&gt;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обязательства    </w:t>
              <w:br/>
              <w:t xml:space="preserve">&lt;2&gt;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 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и муниципальной  службы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ковский, 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5</Words>
  <Characters>13278</Characters>
  <CharactersWithSpaces>1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