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арактера 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о своих доходах за отчетный период с  1  января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31   декабря  20__  г.,  об  имуществе,  принадлежащем  мне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 Вид дохода                      │ 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│ 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│    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2            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ход по основному месту работы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Доход от педагогической деятельност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Доход от научной деятельности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оход от иной творческой деятельности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Доход от вкладов в банках и иных кредитных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Доход от ценных бумаг и долей участия в коммерческих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Иные доходы (указать вид дохода):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того доход за отчетный период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│Вид собственности │    Место     │ Площад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     │   </w:t>
      </w:r>
      <w:r>
        <w:rPr/>
        <w:t>(адрес)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  3         │      4   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лица,  замещающего  государственную должност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которое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Вид и марка транспортного  │ Вид собственности  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средства           │        &lt;1&gt;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2              │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Автомобили легковые: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Автомобили грузовые: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Автоприцепы: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Мототранспортные средства: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Сельскохозяйственная техника: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Водный транспорт: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Воздушный транспорт: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ные транспортные средства: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лица,  замещающего  государственную должность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которое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970"/>
        <w:gridCol w:w="1754"/>
        <w:gridCol w:w="1755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 </w:t>
              <w:br/>
              <w:t xml:space="preserve">валюта   </w:t>
              <w:br/>
              <w:t xml:space="preserve">счета &lt;1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025"/>
        <w:gridCol w:w="1890"/>
        <w:gridCol w:w="135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организационно-  </w:t>
              <w:br/>
              <w:t xml:space="preserve">правовая форма  </w:t>
              <w:br/>
              <w:t xml:space="preserve">организации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2160"/>
        <w:gridCol w:w="189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 &lt;2&gt;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296"/>
        <w:gridCol w:w="2294"/>
        <w:gridCol w:w="1756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620"/>
        <w:gridCol w:w="2025"/>
        <w:gridCol w:w="1891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 лица, замещающего государ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лжность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9</Words>
  <Characters>16179</Characters>
  <CharactersWithSpaces>137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лица, замещающего государственную должность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