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кадрового подразде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а,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 сведения  о  доходах  за  отчетный  период  с  1  января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31 декабря 20__ г. моей (моего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пруги (супруга), несовершеннолет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 имуществе,  принадлежащем  ей (ему) на праве собственности, о 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конец отчетного периода (на отчетную да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несовершеннолетних  детей  лица, 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которое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 Вид дохода                       │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│ дохода &lt;2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         │   </w:t>
      </w:r>
      <w:r>
        <w:rPr/>
        <w:t>(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2                     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организациях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коммерчески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┬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│     Вид      │   Место   │    Площад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имущества         │собственности │нахождения │    (кв. 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</w:t>
      </w:r>
      <w:r>
        <w:rPr/>
        <w:t>&lt;1&gt;      │  (адрес)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3       │     4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┼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│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┴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лица,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которое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┬─────────────────┬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марка транспортного  │Вид собственности│  Место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средства           │       &lt;1&gt;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│        3        │          4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┼──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│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┴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лица,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которое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756"/>
        <w:gridCol w:w="1619"/>
        <w:gridCol w:w="1216"/>
        <w:gridCol w:w="229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</w:t>
              <w:br/>
              <w:t xml:space="preserve">адрес банка или  </w:t>
              <w:br/>
              <w:t xml:space="preserve">иной кредитной  </w:t>
              <w:br/>
              <w:t xml:space="preserve">организации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</w:t>
              <w:br/>
              <w:t xml:space="preserve">на счете &lt;2&gt;  </w:t>
              <w:br/>
              <w:t xml:space="preserve">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2025"/>
        <w:gridCol w:w="1619"/>
        <w:gridCol w:w="1351"/>
        <w:gridCol w:w="148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</w:t>
              <w:br/>
              <w:t xml:space="preserve">&lt;2&gt; (руб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ставный капитал  указывается согласно   учредительным  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 состоянию   на   отчетную  дату. Для уставных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в иностранной  валюте,  уставный  капитал  указывается 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1890"/>
        <w:gridCol w:w="2295"/>
        <w:gridCol w:w="1486"/>
        <w:gridCol w:w="202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</w:t>
              <w:br/>
              <w:t xml:space="preserve">величина    </w:t>
              <w:br/>
              <w:t xml:space="preserve">обязательства  </w:t>
              <w:br/>
              <w:t xml:space="preserve">(руб.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&lt;2&gt;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025"/>
        <w:gridCol w:w="2160"/>
        <w:gridCol w:w="175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  </w:t>
              <w:br/>
              <w:t xml:space="preserve">&lt;2&gt;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ользования </w:t>
              <w:br/>
              <w:t xml:space="preserve">&lt;4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484"/>
        <w:gridCol w:w="1891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лица,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, которое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2</Words>
  <Characters>17137</Characters>
  <CharactersWithSpaces>14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лица, замещающего государственную должность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