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09 г. N 55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Федеральную налогов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арактера гражданина, претендующего на замеще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члена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&lt;1&gt;  о   своих   являющихся   объектами  налогооб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ходах,  ценных  бумагах  и  ином  имуществе,  принадлежащем  мне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 о  вкладах  в  банках,  об  обязательствах 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ведения,  за  исключением  сведений  о  доходах,  указывают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на  1-е  число месяца, предшествующего месяцу подачи граждан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ля замещения должности члена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отчетную да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           Вид дохода                      │   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       │  дохода &lt;2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  │    </w:t>
      </w:r>
      <w:r>
        <w:rPr/>
        <w:t>(руб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       2                       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Доход по основному месту работы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Доход от педагогической деятельности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Доход от научной деятельности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Доход от иной творческой деятельности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Доход от вкладов в банках и иных кредитных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ях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Доход от ценных бумаг и долей участия в коммерческих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ях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│Иные доходы (указать вид дохода):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│Итого доход за отчетный период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доходы  за финансовый год (с 1 января по 31 декабр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 году  подачи гражданином документов для замещения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 Правитель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┬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Вид и наименование    │     Вид      │   Место   │    Площад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имущества         │собственности │нахождения │    (кв. м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│     </w:t>
      </w:r>
      <w:r>
        <w:rPr/>
        <w:t>&lt;1&gt;      │  (адрес)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 │      3       │     4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емельные участки &lt;2&gt;: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Жилые дома: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вартиры: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ачи: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Гаражи: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Иное недвижимое имущество: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┴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гражданина,  претендующего  на замещение должности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, 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Вид и марка транспортного  │Вид собственности│  Место регист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средства           │       &lt;1&gt;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2              │        3        │ 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Автомобили легковые: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Автомобили грузовые: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Автоприцепы: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Мототранспортные средства: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ельскохозяйственная техника: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Водный транспорт: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Воздушный транспорт: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ные транспортные средства: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гражданина,  претендующего  на замещение должности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, 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756"/>
        <w:gridCol w:w="1619"/>
        <w:gridCol w:w="1216"/>
        <w:gridCol w:w="229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 xml:space="preserve">адрес банка или  </w:t>
              <w:br/>
              <w:t xml:space="preserve">иной кредитной  </w:t>
              <w:br/>
              <w:t xml:space="preserve">организаци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крытия  </w:t>
              <w:br/>
              <w:t xml:space="preserve">счет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чет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на счете &lt;2&gt; 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2025"/>
        <w:gridCol w:w="1619"/>
        <w:gridCol w:w="1351"/>
        <w:gridCol w:w="148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нахождения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 xml:space="preserve">капитал  </w:t>
              <w:br/>
              <w:t xml:space="preserve">&lt;2&gt; (руб.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1890"/>
        <w:gridCol w:w="2295"/>
        <w:gridCol w:w="1486"/>
        <w:gridCol w:w="202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</w:t>
              <w:br/>
              <w:t xml:space="preserve">выпустившее </w:t>
              <w:br/>
              <w:t xml:space="preserve">ценную    </w:t>
              <w:br/>
              <w:t xml:space="preserve">бумагу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 </w:t>
              <w:br/>
              <w:t xml:space="preserve">величина    </w:t>
              <w:br/>
              <w:t xml:space="preserve">обязательства  </w:t>
              <w:br/>
              <w:t xml:space="preserve">(руб.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стоимость &lt;2&gt;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160"/>
        <w:gridCol w:w="1755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имущества   </w:t>
              <w:br/>
              <w:t xml:space="preserve">&lt;2&gt;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484"/>
        <w:gridCol w:w="1891"/>
        <w:gridCol w:w="2025"/>
        <w:gridCol w:w="202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 xml:space="preserve">(должник) </w:t>
              <w:br/>
              <w:t xml:space="preserve">&lt;3&gt;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</w:t>
              <w:br/>
              <w:t xml:space="preserve">обязательства </w:t>
              <w:br/>
              <w:t xml:space="preserve">&lt;6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и члена Правительств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9</Words>
  <Characters>16715</Characters>
  <CharactersWithSpaces>14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Президент Российской Федерации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гражданина, претендующего на замещение должности члена Правитель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