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Федеральную налоговую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ина, претендующего на замещение должности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авительства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2&gt; о являющихся объектами  налогообложения  доходах 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оего)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пруги (супруга), несовершеннолетней доч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несовершеннолетних   детей 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члена  Правительства  Российской Федерации, который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1-е  число месяца, предшествующего месяцу подачи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ля замещения должности члена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ых   бумагах   и   ином   имуществе,  принадлежащем  ей  (ему)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 о  вкладах  в  банках,  об  обязательствах 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      Вид дохода                      │  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│  дох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│    </w:t>
      </w:r>
      <w:r>
        <w:rPr/>
        <w:t>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 2                     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Доход по основному месту работы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Доход от педагогической деятельности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Доход от научной деятельности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Доход от иной творческой деятельности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Доход от вкладов в банках и иных кредитных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Доход от ценных бумаг и долей участия в коммерческих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Иные доходы (указать вид дохода):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Итого доход за отчетный период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за финансовый год (с 1 января по 31 декабр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году  подачи гражданином документов для замещения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 Прави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наименование    │     Вид      │   Место   │    Площад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имущества         │собственности │нахождения │    (кв. 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</w:t>
      </w:r>
      <w:r>
        <w:rPr/>
        <w:t>&lt;1&gt;      │  (адрес)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3       │     4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члена  Правительства  Российской Федерации, который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ид и марка транспортного  │Вид собственности│  Место 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средства           │       &lt;1&gt;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│        3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члена  Правительства  Российской Федерации, который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756"/>
        <w:gridCol w:w="1619"/>
        <w:gridCol w:w="1216"/>
        <w:gridCol w:w="229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адрес банка или  </w:t>
              <w:br/>
              <w:t xml:space="preserve">иной кредитной  </w:t>
              <w:br/>
              <w:t xml:space="preserve">организац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на счете &lt;2&gt;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025"/>
        <w:gridCol w:w="1619"/>
        <w:gridCol w:w="1351"/>
        <w:gridCol w:w="148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</w:t>
              <w:br/>
              <w:t xml:space="preserve">&lt;2&gt; (руб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890"/>
        <w:gridCol w:w="2295"/>
        <w:gridCol w:w="1486"/>
        <w:gridCol w:w="202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</w:t>
              <w:br/>
              <w:t xml:space="preserve">величина    </w:t>
              <w:br/>
              <w:t xml:space="preserve">обязательства  </w:t>
              <w:br/>
              <w:t xml:space="preserve">(руб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&lt;2&gt;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160"/>
        <w:gridCol w:w="1755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мущества  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4"/>
        <w:gridCol w:w="1891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лжности члена Прави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5</Words>
  <Characters>17555</Characters>
  <CharactersWithSpaces>149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члена Правительств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