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Федеральную налогов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ходах, об имуществе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ущественного характера члена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 сведения  о  являющихся  объектами  налогообложения  доходах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 финансовый  год  с 1 января 20__ г. по 31 декабря 20__ г.,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ах  и  ином  имуществе,  принадлежащем  мне  на праве собственности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х  в  банках, об обязательствах имущественного характер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отчетного периода (на отчетную да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    Вид дохода                      │ 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│  дох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│    </w:t>
      </w:r>
      <w:r>
        <w:rPr/>
        <w:t>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2                     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Доход по основному месту работы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Доход от педагогической деятельност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Доход от научной деятельности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Доход от иной творческой деятельности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Доход от вкладов в банках и иных кредитных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Доход от ценных бумаг и долей участия в коммерческих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Иные доходы (указать вид дохода):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того доход за отчетный период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за  отчетный финансовый год (с 1 января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│     Вид      │   Место   │    Площад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имущества         │собственности │нахождения │    (кв. 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</w:t>
      </w:r>
      <w:r>
        <w:rPr/>
        <w:t>&lt;1&gt;      │  (адрес)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3       │     4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 члена   Правительства  Российской  Федерации,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марка транспортного  │Вид собственности│  Место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средства           │       &lt;1&gt;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│        3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 члена   Правительства  Российской  Федерации,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756"/>
        <w:gridCol w:w="1619"/>
        <w:gridCol w:w="1216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адрес банка или  </w:t>
              <w:br/>
              <w:t xml:space="preserve">иной кредитной  </w:t>
              <w:br/>
              <w:t xml:space="preserve">организац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на счете &lt;2&gt;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025"/>
        <w:gridCol w:w="1619"/>
        <w:gridCol w:w="1351"/>
        <w:gridCol w:w="148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</w:t>
              <w:br/>
              <w:t xml:space="preserve">&lt;2&gt; (руб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890"/>
        <w:gridCol w:w="2295"/>
        <w:gridCol w:w="1486"/>
        <w:gridCol w:w="202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</w:t>
              <w:br/>
              <w:t xml:space="preserve">величина    </w:t>
              <w:br/>
              <w:t xml:space="preserve">обязательства  </w:t>
              <w:br/>
              <w:t xml:space="preserve">(руб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&lt;2&gt;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160"/>
        <w:gridCol w:w="1755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 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4"/>
        <w:gridCol w:w="1891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члена 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7</Words>
  <Characters>16099</Characters>
  <CharactersWithSpaces>13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члена Прави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