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Федеральную налогов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лена Правительства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 сведения   о   являющихся   объектами  налогообложения доходах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 финансовый  год  с  1  января  20__ г. по 31 декабря 20__ г.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его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упруги (супруга), несовершеннолетней доч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бумагах  и  ином  имуществе,   принадлежащем   ей  (ему)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 о  вкладах  в  банках,  об  обязательствах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несовершеннолетних  детей  члена  Правительств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 Вид дохода                      │ 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│ 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│    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2            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ход по основному месту работы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Доход от педагогической деятельност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Доход от научной деятельности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оход от иной творческой деятельности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Доход от вкладов в банках и иных кредитных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Доход от ценных бумаг и долей участия в коммерчески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Иные доходы (указать вид дохода):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того доход за отчетный период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за  отчетный финансовый год (с 1 января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│     Вид      │   Место   │    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имущества         │собственности │нахождения │    (кв. 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</w:t>
      </w:r>
      <w:r>
        <w:rPr/>
        <w:t>&lt;1&gt;      │  (адрес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3       │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члена 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│Вид собственности│  Место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средства           │       &lt;1&gt;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    3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члена 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6"/>
        <w:gridCol w:w="1619"/>
        <w:gridCol w:w="1216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адрес банка или  </w:t>
              <w:br/>
              <w:t xml:space="preserve">иной кредитной  </w:t>
              <w:br/>
              <w:t xml:space="preserve">организ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а счете &lt;2&gt;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025"/>
        <w:gridCol w:w="1619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</w:t>
              <w:br/>
              <w:t xml:space="preserve">&lt;2&gt; (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890"/>
        <w:gridCol w:w="2295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 xml:space="preserve">(руб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&lt;2&gt;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160"/>
        <w:gridCol w:w="175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 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4"/>
        <w:gridCol w:w="1891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члена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2</Words>
  <Characters>17000</Characters>
  <CharactersWithSpaces>144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члена Прави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