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убернат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сентября 2009 г. N 122-П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ргана государственной власт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го орган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ОСКОВСКОЙ ОБЛАСТИ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мещ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 сведения  о доходах  за отчетный  период с 1 января 20_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_ г. моей (моего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супруги (супруга), несовершеннолет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муществе, принадлежащем ей (ему) на праве собственности,  о  вклада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х,  ценных  бумагах,  об  обязательствах  имущественного 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ведения представляются отдельно на супругу (супруга) и на каждого из несовершеннолетних детей лица, замещающего государственную должность Московской области, которое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8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129"/>
        <w:gridCol w:w="216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    </w:t>
              <w:br/>
              <w:t xml:space="preserve">кредитных организациях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 от ценных бумаг и долей участия</w:t>
              <w:br/>
              <w:t xml:space="preserve">в коммерческих организациях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</w:t>
              <w:br/>
              <w:t xml:space="preserve">1)                                   </w:t>
              <w:br/>
              <w:t xml:space="preserve">2)                                   </w:t>
              <w:br/>
              <w:t xml:space="preserve">3)                         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890"/>
        <w:gridCol w:w="2295"/>
        <w:gridCol w:w="21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</w:t>
              <w:br/>
              <w:t xml:space="preserve">имущества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    </w:t>
              <w:br/>
              <w:t>собственности</w:t>
              <w:br/>
              <w:t xml:space="preserve">&lt;1&gt;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 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ые участки &lt;2&gt;: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недвижимое       </w:t>
              <w:br/>
              <w:t xml:space="preserve">имущество:            </w:t>
              <w:br/>
              <w:t xml:space="preserve">1)                    </w:t>
              <w:br/>
              <w:t xml:space="preserve">2)                    </w:t>
              <w:br/>
              <w:t xml:space="preserve">3)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Московской области, которое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320"/>
        <w:gridCol w:w="2429"/>
        <w:gridCol w:w="256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</w:t>
              <w:br/>
              <w:t xml:space="preserve">средства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</w:t>
              <w:br/>
              <w:t xml:space="preserve">1)                             </w:t>
              <w:br/>
              <w:t xml:space="preserve">2)               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лица, замещающего государственную должность Московской области, которое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1754"/>
        <w:gridCol w:w="1890"/>
        <w:gridCol w:w="135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   </w:t>
              <w:br/>
              <w:t>кредитной организации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счета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1891"/>
        <w:gridCol w:w="1755"/>
        <w:gridCol w:w="1619"/>
        <w:gridCol w:w="162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</w:t>
              <w:br/>
              <w:t xml:space="preserve">и организационно-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 </w:t>
              <w:br/>
              <w:t xml:space="preserve">нахождения   </w:t>
              <w:br/>
              <w:t xml:space="preserve">организации  </w:t>
              <w:br/>
              <w:t xml:space="preserve">(адрес)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 </w:t>
              <w:br/>
              <w:t xml:space="preserve">капитал &lt;2&gt; </w:t>
              <w:br/>
              <w:t xml:space="preserve">(руб.)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430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ценной</w:t>
              <w:br/>
              <w:t>бумаги &lt;1&gt;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цо, выпустившее</w:t>
              <w:br/>
              <w:t xml:space="preserve">ценную бумагу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по разделу 4 "Сведения о ценных бумагах" суммарная декларированная стоимость ценных бумаг, включая доли участия в коммерческих организациях (руб.),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1. ОБЪЕКТЫ НЕДВИЖИМОГО ИМУЩЕСТВА, НАХОДЯ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ЛЬЗОВАНИИ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161"/>
        <w:gridCol w:w="2160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</w:t>
              <w:br/>
              <w:t xml:space="preserve">&lt;2&gt; 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</w:t>
              <w:br/>
              <w:t>пользования &lt;4&gt;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 </w:t>
              <w:br/>
              <w:t xml:space="preserve">нахождения  </w:t>
              <w:br/>
              <w:t xml:space="preserve">(адрес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(кв. м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2025"/>
        <w:gridCol w:w="202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</w:t>
              <w:br/>
              <w:t xml:space="preserve">(должник) </w:t>
              <w:br/>
              <w:t xml:space="preserve">&lt;3&gt;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озникновения </w:t>
              <w:br/>
              <w:t xml:space="preserve">&lt;4&gt;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обязательства </w:t>
              <w:br/>
              <w:t xml:space="preserve">&lt;5&gt; (руб.)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 </w:t>
              <w:br/>
              <w:t xml:space="preserve">обязательства </w:t>
              <w:br/>
              <w:t xml:space="preserve">&lt;6&gt;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 лица, замещающего государственную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, которое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4</Words>
  <Characters>11530</Characters>
  <CharactersWithSpaces>98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Губернатор Московской област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лица, замещающего государственную должность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