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округа Ивантеевки МО от 01.04.2010 N 142/16, в котором приведена данная форма, вступает в силу с момента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гражданами, претендующими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ей муниципальной службы города Ивантеев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ми служащими города Ивантеевки све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оходах, об имуществе и обязательств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енного характе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ешением Совета депу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города Ивантее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 "___" ______ 2010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наименование кадровой службы органа местного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а администрации города с правами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ХАРАКТЕРА СУПРУГИ (СУПРУГА) И НЕСОВЕРШЕННОЛЕТНИХ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УНИЦИПАЛЬНОГО СЛУЖАЩЕГО ГОРОДА ИВАНТЕЕВКИ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есто службы, заним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сведения о доходах за отчетный период с 1 января 20_______ г. по 3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абря 20__ г. моей (моего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упруги (супруга), несовершеннолетней дочер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есовершеннолетнего сы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сновное место работы или службы, занимаемая должность,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имуществе,  принадлежащем  ей (ему) на праве собственности, о вклада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х,  ценных  бумагах,  об  обязательствах  имущественного  характер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 на конец отчетного периода (на отчетную дату)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ведения представляются отдельно на супругу (супруга) и на каждого из несовершеннолетних детей муниципального служащего города Ивантеевки, который представляет свед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1. СВЕДЕНИЯ О ДОХОДАХ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65"/>
        <w:gridCol w:w="148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хода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 </w:t>
              <w:br/>
              <w:t>дохода &lt;2&gt;</w:t>
              <w:br/>
              <w:t xml:space="preserve">(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по основному месту работы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педагогической деятельности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научной деятельности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иной творческой деятельности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вкладов в банках и иных кредитных организациях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от ценных бумаг и долей участия в коммерческих      </w:t>
              <w:br/>
              <w:t xml:space="preserve">организациях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доходы (указать вид дохода):                         </w:t>
              <w:br/>
              <w:t xml:space="preserve">1)                                                        </w:t>
              <w:br/>
              <w:t xml:space="preserve">2)                                                        </w:t>
              <w:br/>
              <w:t xml:space="preserve">3)          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 за отчетный период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доходы (включая пенсии, пособия, иные выплаты)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2. СВЕДЕНИЯ ОБ ИМУЩЕСТВ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2.1. НЕДВИЖИМОЕ ИМУЩ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890"/>
        <w:gridCol w:w="2295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наименование имущества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</w:t>
              <w:br/>
              <w:t>собственности</w:t>
              <w:br/>
              <w:t xml:space="preserve">&lt;1&gt;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нахождения</w:t>
              <w:br/>
              <w:t xml:space="preserve">(адрес)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е участки &lt;2&gt;:        </w:t>
              <w:br/>
              <w:t xml:space="preserve">1)                            </w:t>
              <w:br/>
              <w:t xml:space="preserve">2)                            </w:t>
              <w:br/>
              <w:t xml:space="preserve">3)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ые дома:                   </w:t>
              <w:br/>
              <w:t xml:space="preserve">1)                            </w:t>
              <w:br/>
              <w:t xml:space="preserve">2)                            </w:t>
              <w:br/>
              <w:t xml:space="preserve">3)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иры:                     </w:t>
              <w:br/>
              <w:t xml:space="preserve">1)                            </w:t>
              <w:br/>
              <w:t xml:space="preserve">2)                            </w:t>
              <w:br/>
              <w:t xml:space="preserve">3)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чи:                         </w:t>
              <w:br/>
              <w:t xml:space="preserve">1)                            </w:t>
              <w:br/>
              <w:t xml:space="preserve">2)                            </w:t>
              <w:br/>
              <w:t xml:space="preserve">3)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ражи:                       </w:t>
              <w:br/>
              <w:t xml:space="preserve">1)                            </w:t>
              <w:br/>
              <w:t xml:space="preserve">2)                            </w:t>
              <w:br/>
              <w:t xml:space="preserve">3)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ое недвижимое имущество:    </w:t>
              <w:br/>
              <w:t xml:space="preserve">1)                            </w:t>
              <w:br/>
              <w:t xml:space="preserve">2)                            </w:t>
              <w:br/>
              <w:t xml:space="preserve">3)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 города Ивантеевки, который представляет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2.2. ТРАНСПОРТ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39"/>
        <w:gridCol w:w="189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марка транспортного средства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</w:t>
              <w:br/>
              <w:t>собственности</w:t>
              <w:br/>
              <w:t xml:space="preserve">&lt;1&gt;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</w:t>
              <w:br/>
              <w:t>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и легковые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обили грузовые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прицепы:        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тотранспортные средства: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охозяйственная техника: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ный транспорт:   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ый транспорт:       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транспортные средства:                </w:t>
              <w:br/>
              <w:t xml:space="preserve">1)                                         </w:t>
              <w:br/>
              <w:t xml:space="preserve">2)      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 города Ивантеевки, который представляет свед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3. СВЕДЕНИЯ О ДЕНЕЖНЫХ СРЕДСТВАХ, НАХОДЯ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ЧЕТАХ В БАНКАХ И ИНЫХ КРЕДИТНЫ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1755"/>
        <w:gridCol w:w="1890"/>
        <w:gridCol w:w="945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адрес    </w:t>
              <w:br/>
              <w:t>банка или иной кредитной</w:t>
              <w:br/>
              <w:t xml:space="preserve">организации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 валюта</w:t>
              <w:br/>
              <w:t xml:space="preserve">счета &lt;1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ткрытия</w:t>
              <w:br/>
              <w:t xml:space="preserve">счет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счет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на счете 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ид счета (депозитный, текущий, расчетный, ссудный и другие) и валюта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4. СВЕДЕНИЯ О ЦЕННЫХ БУМАГ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4.1. АКЦИИ И ИНОЕ УЧАСТИЕ В КОММЕРЧЕСКИ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1621"/>
        <w:gridCol w:w="1620"/>
        <w:gridCol w:w="1619"/>
        <w:gridCol w:w="175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и организационно-   </w:t>
              <w:br/>
              <w:t xml:space="preserve">правовая форма      </w:t>
              <w:br/>
              <w:t xml:space="preserve">организации &lt;1&gt;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</w:t>
              <w:br/>
              <w:t xml:space="preserve">нахождения </w:t>
              <w:br/>
              <w:t>организации</w:t>
              <w:br/>
              <w:t xml:space="preserve">(адрес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  </w:t>
              <w:br/>
              <w:t>капитал &lt;2&gt;</w:t>
              <w:br/>
              <w:t xml:space="preserve">(руб.)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  </w:t>
              <w:br/>
              <w:t>участия &lt;3&gt;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  <w:br/>
              <w:t xml:space="preserve">участия &lt;4&gt;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4.2. ИНЫЕ ЦЕННЫЕ БУМА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2160"/>
        <w:gridCol w:w="1890"/>
        <w:gridCol w:w="1486"/>
        <w:gridCol w:w="134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ценной бумаги </w:t>
              <w:br/>
              <w:t xml:space="preserve">&lt;1&gt;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         </w:t>
              <w:br/>
              <w:t xml:space="preserve">выпустившее    </w:t>
              <w:br/>
              <w:t xml:space="preserve">ценную бумагу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</w:t>
              <w:br/>
              <w:t xml:space="preserve">величина     </w:t>
              <w:br/>
              <w:t>обязательства</w:t>
              <w:br/>
              <w:t xml:space="preserve">(руб.)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</w:t>
              <w:br/>
              <w:t>количе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</w:t>
              <w:br/>
              <w:t>стоимость</w:t>
              <w:br/>
              <w:t xml:space="preserve">&lt;2&gt;      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(руб.), ______________________________________________________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5. СВЕДЕНИЯ ОБ ОБЯЗАТЕЛЬСТВ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ЕННОГО ХАРАКТЕ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5.1. ОБЪЕКТЫ НЕДВИЖИМОГО ИМУ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ИЕСЯ В ПОЛЬЗОВАНИИ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429"/>
        <w:gridCol w:w="2160"/>
        <w:gridCol w:w="1486"/>
        <w:gridCol w:w="1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мущества   </w:t>
              <w:br/>
              <w:t xml:space="preserve">&lt;2&gt;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сроки      </w:t>
              <w:br/>
              <w:t xml:space="preserve">пользования &lt;3&gt;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</w:t>
              <w:br/>
              <w:t>пользования &lt;4&gt;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>нахождения</w:t>
              <w:br/>
              <w:t xml:space="preserve">(адрес)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недвижимого имущества (земельный участок, жилой дом, дача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ются вид пользования (аренда, безвозмездное пользование и другие) и сроки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5.2. ПРОЧИЕ ОБЯЗАТЕЛЬСТВА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49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  </w:t>
              <w:br/>
              <w:t xml:space="preserve">обязательства    </w:t>
              <w:br/>
              <w:t xml:space="preserve">&lt;2&gt;    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 </w:t>
              <w:br/>
              <w:t>(должник)</w:t>
              <w:br/>
              <w:t xml:space="preserve">&lt;3&gt;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  <w:br/>
              <w:t>возникновения</w:t>
              <w:br/>
              <w:t xml:space="preserve">&lt;4&gt;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  <w:br/>
              <w:t>обязательства</w:t>
              <w:br/>
              <w:t xml:space="preserve">&lt;5&gt; (руб.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  </w:t>
              <w:br/>
              <w:t>обязательства</w:t>
              <w:br/>
              <w:t xml:space="preserve">&lt;6&gt;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 ______________ 20____ г.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 муниципальн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орода Ивантее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и подпись лица, принявшего справку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6</Words>
  <Characters>12882</Characters>
  <CharactersWithSpaces>109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1:00Z</dcterms:created>
  <dc:creator>Органы местного самоуправления г. Ивантеевки (Московская область)</dc:creator>
  <dc:description/>
  <dc:language>en-US</dc:language>
  <cp:lastModifiedBy/>
  <dcterms:modified xsi:type="dcterms:W3CDTF">2011-10-30T16:51:00Z</dcterms:modified>
  <cp:revision>2</cp:revision>
  <dc:subject>Справка</dc:subject>
  <dc:title>Справка о доходах, об имуществе и обязательствах имущественного характера супруги (супруга) и несовершеннолетних детей муниципального служащего города Ивантеев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