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5.2009 N 55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ется наименование кадрового подраздел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доходах, об имуществе и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ражданина, претендующего на замеще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льной государств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ное место работы или службы, занимаемая 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лучае 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&lt;1&gt; о своих доходах,  об  имуществе,  принадлежащем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х имущественного 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ведения,  за  исключением  сведений  о  доходах,  указывают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1-е число месяца, предшествующего месяцу подачи докумен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я должности федеральной государственной службы (на отчетную да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доходы (включая пенсии, пособия, иные выплаты) за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 году  подачи документов для замещения должност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       Вид дохода                   │Величина дохода &lt;1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│       (руб.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    2                       │         3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Доход по основному месту работы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│Доход от педагогической деятельности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Доход от научной деятельности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│Доход от иной творческой деятельности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 │Доход от вкладов в банках и иных кредитных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ях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 │Доход от ценных бумаг и долей участия в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ммерческих организациях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 │Иные доходы (указать вид дохода):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    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 │Итого доход за отчетный период 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┬─────────────────┬───────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Вид и наименование │Вид собственности│ Место нахождения │  Площад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имущества     │       &lt;1&gt;       │     (адрес)      │  (кв. м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2         │        3        │        4         │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Земельные участки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&lt;2&gt;:     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Жилые дома: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Квартиры: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Дачи:    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Гаражи:  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────────┼───────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Иное недвижимое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ущество: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│                 │       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┴─────────────────┴───────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 доля   гражданина,   претендующего   на  замещение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государственной службы, 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┬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Вид и марка транспортного средства │       Вид       │    Мес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│собственности &lt;1&gt;│ регист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2                 │       3     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Автомобили легковые: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│Автомобили грузовые: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Автоприцепы: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 │Мототранспорные средства: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 │Сельскохозяйственная техника: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 │Водный транспорт: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 │Воздушный транспорт: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┼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8  │Иные транспортные средства: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│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┴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 доля   гражданина,   претендующего   на  замещение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государственной службы, 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889"/>
        <w:gridCol w:w="1620"/>
        <w:gridCol w:w="1215"/>
        <w:gridCol w:w="175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</w:t>
              <w:br/>
              <w:t>кредитной организаци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валюта </w:t>
              <w:br/>
              <w:t xml:space="preserve">счета &lt;1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крытия  </w:t>
              <w:br/>
              <w:t xml:space="preserve">счет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че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</w:t>
              <w:br/>
              <w:t xml:space="preserve">счете &lt;2&gt;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620"/>
        <w:gridCol w:w="1754"/>
        <w:gridCol w:w="1080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</w:t>
              <w:br/>
              <w:t xml:space="preserve">организационно-правовая </w:t>
              <w:br/>
              <w:t xml:space="preserve">форма организации &lt;1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нахождения </w:t>
              <w:br/>
              <w:t>организации</w:t>
              <w:br/>
              <w:t xml:space="preserve">(адрес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 форма  (акционерное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1755"/>
        <w:gridCol w:w="2025"/>
        <w:gridCol w:w="1756"/>
        <w:gridCol w:w="2024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</w:t>
              <w:br/>
              <w:t xml:space="preserve">выпустившее </w:t>
              <w:br/>
              <w:t xml:space="preserve">ценную   </w:t>
              <w:br/>
              <w:t xml:space="preserve">бумагу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.)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</w:t>
              <w:br/>
              <w:t xml:space="preserve">количество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</w:t>
              <w:br/>
              <w:t xml:space="preserve">стоимость &lt;2&gt; 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754"/>
        <w:gridCol w:w="1755"/>
        <w:gridCol w:w="2431"/>
        <w:gridCol w:w="148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имущества &lt;1&gt;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</w:t>
              <w:br/>
              <w:t xml:space="preserve">пользования </w:t>
              <w:br/>
              <w:t xml:space="preserve">&lt;2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пользования </w:t>
              <w:br/>
              <w:t xml:space="preserve">&lt;3&gt;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</w:t>
              <w:br/>
              <w:t xml:space="preserve">(адрес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</w:t>
              <w:br/>
              <w:t xml:space="preserve">(кв. м)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имеющиеся  на  отчетную  дату  срочные 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характера на сумму, превышающую 100-кратный размер миним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ы труда, установленный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351"/>
        <w:gridCol w:w="1890"/>
        <w:gridCol w:w="1890"/>
        <w:gridCol w:w="242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1&gt;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2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3&gt;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4&gt; (руб.)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</w:t>
              <w:br/>
              <w:t>обязательства &lt;5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ется существо обязательства (заем, кредит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Указывается вторая сторона обязательства: кредитор или должник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мя и отчество (наименование юридического лица),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Указываются   основание   возникновения  обязательства  (догов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а  денег  или  имущества  и другие), а также реквизиты 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ется  сумма  основного обязательства (без суммы проц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бязательств,  выраженных  в  иностранной  валюте, сумма указывае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ях по 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 Указываются  годовая процентная ставка обязательства, заложенн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обязательства  имущество, выданные в обеспечени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и и поруч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и федеральной государстве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0</Words>
  <Characters>16853</Characters>
  <CharactersWithSpaces>14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гражданина, претендующего на замещение должности федеральной государств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