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9 N 5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кадров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нного характера супруги (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есовершеннолетних детей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государственной служб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1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принадлежащем ей (ему) на  праве  собственности,  о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я должности федеральной государственной службы (на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Вид дохода                      │ 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│  дохода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│    </w:t>
      </w:r>
      <w:r>
        <w:rPr/>
        <w:t>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2  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Доход по основному месту работы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Доход от педагогической деятельности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Доход от научной деятельности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оход от иной творческой деятельности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Доход от вкладов в банках и иных кредитных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Доход от ценных бумаг и долей участия в коммерческ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Иные доходы (указать вид дохода):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Итого доход за отчетный период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наименование  │Вид собственности │Место нахождения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имущества       │       &lt;1&gt;        │     (адрес)     │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      3         │        4 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емельные участки &lt;2&gt;: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Жилые дома: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Квартиры: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ачи: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Гаражи: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ное недвижимое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───┴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┬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Вид и марка транспортного │ Вид собственности  │ Место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средства          │        &lt;1&gt;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2             │         3          │ 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Автомобили легковые: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Автомобили грузовые: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Автоприцепы: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Мототранспорные средства: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Сельскохозяйственная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ика: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Водный транспорт: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Воздушный транспорт: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┼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Иные транспортные средства: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┴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1620"/>
        <w:gridCol w:w="946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</w:t>
              <w:br/>
              <w:t xml:space="preserve">счете &lt;2&gt;  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619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>участия</w:t>
              <w:br/>
              <w:t xml:space="preserve">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 форма  (акционерное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431"/>
        <w:gridCol w:w="202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160"/>
        <w:gridCol w:w="229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1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2&gt;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ользования &lt;3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89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2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4&gt; (руб.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>обязательства &lt;5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 федеральной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1</Words>
  <Characters>17867</Characters>
  <CharactersWithSpaces>15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