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гражд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дующими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уковский, лиц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ющими муниципальные долж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, об имуществ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ах имуществ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адрового подразделения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амоуправления городского округа Жуковский, отрасле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министрации городского округа Жуковский с правам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ОХОДАХ, ОБ ИМУЩЕСТВЕ И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УЩЕСТВЕННОГО ХАРАКТЕРА ЛИЦА, ЗАМЕЩ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УНИЦИПАЛЬНУЮ ДОЛЖНОСТЬ,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ЛУЖАЩЕГО ГОРОДСКОГО ОКРУГА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службы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о  своих  доходах за отчетный период с 1 января 2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31   декабря  20__ г.,  об  имуществе,  принадлежащем   мне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  характера   по   состоянию  на   конец  отчетного 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отчетную дат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889"/>
        <w:gridCol w:w="1486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имуществ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2&gt;: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: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ы: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и: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жи: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имущество: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городского округа Жуковский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890"/>
        <w:gridCol w:w="242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сред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грузовые: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прицепы: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отранспортные                     </w:t>
              <w:br/>
              <w:t xml:space="preserve">средства: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транспорт: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й транспорт: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транспортные средства: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городского округа Жуковский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1351"/>
        <w:gridCol w:w="1215"/>
        <w:gridCol w:w="810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адрес банка или иной</w:t>
              <w:br/>
              <w:t xml:space="preserve">кредитной организации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счете</w:t>
              <w:br/>
              <w:t xml:space="preserve">&lt;2&gt;  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619"/>
        <w:gridCol w:w="1216"/>
        <w:gridCol w:w="1080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организационно-</w:t>
              <w:br/>
              <w:t>правовая форма организации &lt;1&gt;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вный</w:t>
              <w:br/>
              <w:t xml:space="preserve">капитал </w:t>
              <w:br/>
              <w:t xml:space="preserve">&lt;2&gt;     </w:t>
              <w:br/>
              <w:t xml:space="preserve">(руб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891"/>
        <w:gridCol w:w="2024"/>
        <w:gridCol w:w="1485"/>
        <w:gridCol w:w="148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 </w:t>
              <w:br/>
              <w:t xml:space="preserve">величина      </w:t>
              <w:br/>
              <w:t xml:space="preserve">обязательства </w:t>
              <w:br/>
              <w:t xml:space="preserve">(руб.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621"/>
        <w:gridCol w:w="1619"/>
        <w:gridCol w:w="148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&lt;2&gt;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сроки</w:t>
              <w:br/>
              <w:t>пользования</w:t>
              <w:br/>
              <w:t xml:space="preserve">&lt;3&gt;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пользования</w:t>
              <w:br/>
              <w:t xml:space="preserve">&lt;4&gt;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</w:t>
              <w:br/>
              <w:t>обязательства &lt;2&gt;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 __ г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и муниципальной  службы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уковский, который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4</Words>
  <Characters>12068</Characters>
  <CharactersWithSpaces>10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доходах, об имуществе и обязательствах имущественного характера лица, замещающего муниципальную должность, муниципального служащего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