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5.2009 N 55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наименование кадрового подраздел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доходах, об имуществе и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мущественного характер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сударственн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службы и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о своих доходах за отчетный период с 1 января 20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декабря 20__ г., об имуществе, принадлежащем мне на праве собств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кладах  в  банках,  ценных  бумагах,  об 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по состоянию на конец отчетного периода (на отчетную дат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Сведения о доходах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          Вид дохода                     │   Величи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     │  дохода &lt;1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│    </w:t>
      </w:r>
      <w:r>
        <w:rPr/>
        <w:t>(руб.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      2                      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Доход по основному месту работы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│Доход от педагогической деятельности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│Доход от научной деятельности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 │Доход от иной творческой деятельности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 │Доход от вкладов в банках и иных кредитных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ях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 │Доход от ценных бумаг и долей участия в коммерческих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ях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 │Иные доходы (указать вид дохода):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 │Итого доход за отчетный период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Доход,  полученный  в  иностранной валюте,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дату получения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┬─────────────┬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Вид и наименование   │     Вид     │    Место    │   Площадь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имущества       │собственности│ нахождения  │   (кв. м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│     </w:t>
      </w:r>
      <w:r>
        <w:rPr/>
        <w:t>&lt;1&gt;     │   (адрес)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2           │      3      │      4      │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Земельные участки &lt;2&gt;: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│Жилые дома: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│Квартиры:  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 │Дачи:      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 │Гаражи:    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┼─────────────┼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 │Иное недвижимое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мущество: 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│             │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┴─────────────┴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 доля   федерального   государственного   служащего, 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┬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Вид и марка транспортного средства │Вид собственности│     Мес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│       &lt;1&gt;       │  регист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2                 │        3   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Автомобили легковые: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Автомобили грузовые: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Автоприцепы: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Мототранспорные средства: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Сельскохозяйственная техника: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Водный транспорт: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Воздушный транспорт: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│Иные транспортные средства: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│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┴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 доля   федерального   государственного   служащего,  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619"/>
        <w:gridCol w:w="1621"/>
        <w:gridCol w:w="1484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</w:t>
              <w:br/>
              <w:t>кредитной организаци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 </w:t>
              <w:br/>
              <w:t xml:space="preserve">валюта   </w:t>
              <w:br/>
              <w:t xml:space="preserve">счета &lt;1&gt;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крытия  </w:t>
              <w:br/>
              <w:t xml:space="preserve">сче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 xml:space="preserve">счета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счете 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ведения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294"/>
        <w:gridCol w:w="1486"/>
        <w:gridCol w:w="1080"/>
        <w:gridCol w:w="134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</w:t>
              <w:br/>
              <w:t>организационно-правовая</w:t>
              <w:br/>
              <w:t xml:space="preserve">форма организации &lt;1&gt;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организации   </w:t>
              <w:br/>
              <w:t xml:space="preserve">(адрес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</w:t>
              <w:br/>
              <w:t xml:space="preserve">капитал  </w:t>
              <w:br/>
              <w:t>&lt;2&gt; (руб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</w:t>
              <w:br/>
              <w:t>участия</w:t>
              <w:br/>
              <w:t xml:space="preserve">&lt;3&gt;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 организационно-правовая  форма  (акционерное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еквизиты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2025"/>
        <w:gridCol w:w="2161"/>
        <w:gridCol w:w="1619"/>
        <w:gridCol w:w="1755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 xml:space="preserve">количеств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 xml:space="preserve">стоимость 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мерческих организ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50"/>
        <w:gridCol w:w="1755"/>
        <w:gridCol w:w="1754"/>
        <w:gridCol w:w="2835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имущества</w:t>
              <w:br/>
              <w:t xml:space="preserve">&lt;1&gt;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</w:t>
              <w:br/>
              <w:t xml:space="preserve">пользования </w:t>
              <w:br/>
              <w:t xml:space="preserve">&lt;2&gt;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ользования </w:t>
              <w:br/>
              <w:t xml:space="preserve">&lt;3&gt;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 </w:t>
              <w:br/>
              <w:t xml:space="preserve">(адрес)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 xml:space="preserve">(кв. м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ется  вид  недвижимого  имущества (земельный участок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дача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ются  вид  пользования (аренда, безвозмездное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сроки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 Указываются    основание   пользования   (договор,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очие обязательств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имеющиеся  на  отчетную  дату  срочные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характера на сумму, превышающую 100-кратный размер миним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труда, установленный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755"/>
        <w:gridCol w:w="2025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>обязательства</w:t>
              <w:br/>
              <w:t xml:space="preserve">&lt;1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</w:t>
              <w:br/>
              <w:t xml:space="preserve">(должник)  </w:t>
              <w:br/>
              <w:t xml:space="preserve">&lt;2&gt;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3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обязательства</w:t>
              <w:br/>
              <w:t xml:space="preserve">&lt;4&gt; (руб.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5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ется существо обязательства (заем, кредит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Указывается вторая сторона обязательства: кредитор или должник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 и отчество (наименование юридического лица),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Указываются   основание   возникновения  обязательства  (догов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а  денег  или  имущества  и другие), а также реквизиты (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ется  сумма  основного обязательства (без суммы проц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бязательств,  выраженных  в  иностранной  валюте, сумма указыв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ях по 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 Указываются  годовая процентная ставка обязательства, заложенн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обязательства  имущество, выданные в обеспечение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и поруч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 федерального государственного 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8</Words>
  <Characters>16237</Characters>
  <CharactersWithSpaces>13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федерального государственного 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