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5.2009 N 55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наименование кадрового подразделени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доходах, об имуществе и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мущественного характера супруги (суп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есовершеннолетних детей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сударственного служащего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 несовершеннолетних   детей  федерального  государственного 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службы, 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 сведения  о  доходах  за отчетный период с 1 января 20__ г. по 3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20__ г. моей (моего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пруги (супруга), несовершеннолетней дочер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есовершеннолетнего сы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сновное место работы или службы, занимаемая долж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лучае 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имуществе,  принадлежащем  ей  (ему) на праве собственности, о вкла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банках,  ценных  бумагах,  об обязательствах имущественного характер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на конец отчетного периода (на отчетную дат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. Сведения о доходах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            Вид дохода                      │   Величи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       │  дохода &lt;1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       │    </w:t>
      </w:r>
      <w:r>
        <w:rPr/>
        <w:t>(руб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         2                          │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Доход по основному месту работы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 │Доход от педагогической деятельности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 │Доход от научной деятельности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 │Доход от иной творческой деятельности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 │Доход от вкладов в банках и иных кредитных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ях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 │Доход от ценных бумаг и долей участия в коммерческих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ях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 │Иные доходы (указать вид дохода):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 │Итого доход за отчетный период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Доход,  полученный  в  иностранной валюте,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дату получения д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2. Сведения об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┬───────────────┬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Вид и наименование  │      Вид      │    Место     │    Площад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имущества       │ собственности │  нахождения  │    (кв. м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│      </w:t>
      </w:r>
      <w:r>
        <w:rPr/>
        <w:t>&lt;1&gt;      │   (адрес)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2           │       3       │      4     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│Земельные участки &lt;2&gt;:│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│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│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│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2│Жилые дома:           │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│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│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│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3│Квартиры:             │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│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│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│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4│Дачи:                 │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│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│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│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5│Гаражи:               │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│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│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│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┼───────────────┼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│Иное недвижимое       │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ущество:            │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│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│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│               │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┴───────────────┴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доля  члена  семьи  федерального  государственного 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┬─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Вид и марка          │Вид собственности│Место регист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транспортного средства    │       &lt;1&gt;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2               │        3        │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Автомобили легковые: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Автомобили грузовые: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Автоприцепы: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Мототранспорные средства: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Сельскохозяйственная техника: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Водный транспорт: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Воздушный транспорт: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Иные транспортные средства: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│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┴─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доля  члена  семьи  федерального  государственного 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509"/>
        <w:gridCol w:w="1486"/>
        <w:gridCol w:w="1619"/>
        <w:gridCol w:w="1080"/>
        <w:gridCol w:w="162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 </w:t>
              <w:br/>
              <w:t xml:space="preserve">валюта  </w:t>
              <w:br/>
              <w:t>счета &lt;1&gt;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ткрытия  </w:t>
              <w:br/>
              <w:t xml:space="preserve">счет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</w:t>
              <w:br/>
              <w:t xml:space="preserve">счете &lt;2&gt;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валюта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4. Сведения о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375"/>
        <w:gridCol w:w="2295"/>
        <w:gridCol w:w="1619"/>
        <w:gridCol w:w="1351"/>
        <w:gridCol w:w="175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</w:t>
              <w:br/>
              <w:t xml:space="preserve">организационно-правовая </w:t>
              <w:br/>
              <w:t xml:space="preserve">форма организации &lt;1&gt;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</w:t>
              <w:br/>
              <w:t>капитал &lt;2&gt;</w:t>
              <w:br/>
              <w:t xml:space="preserve">(руб.)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участия &lt;4&gt;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реквизиты (дата, номер) 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2160"/>
        <w:gridCol w:w="2296"/>
        <w:gridCol w:w="1619"/>
        <w:gridCol w:w="162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 </w:t>
              <w:br/>
              <w:t xml:space="preserve">величина    </w:t>
              <w:br/>
              <w:t xml:space="preserve">обязательства  </w:t>
              <w:br/>
              <w:t xml:space="preserve">(руб.)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 xml:space="preserve">количество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стоимость </w:t>
              <w:br/>
              <w:t xml:space="preserve">&lt;2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мерческих организация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2160"/>
        <w:gridCol w:w="2294"/>
        <w:gridCol w:w="1621"/>
        <w:gridCol w:w="134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мущества</w:t>
              <w:br/>
              <w:t xml:space="preserve">&lt;1&gt;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</w:t>
              <w:br/>
              <w:t>пользования &lt;2&gt;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 xml:space="preserve">пользования &lt;3&gt;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ется  вид  недвижимого  имущества (земельный участок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дача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ются  вид  пользования (аренда, безвозмездное польз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сроки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  Указываются    основание   пользования   (договор,   фак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рочие обязательств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имеющиеся  на  отчетную  дату  срочные 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характера на сумму, превышающую 100-кратный размер миним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труда, установленный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486"/>
        <w:gridCol w:w="1890"/>
        <w:gridCol w:w="2025"/>
        <w:gridCol w:w="215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>обязательства</w:t>
              <w:br/>
              <w:t xml:space="preserve">&lt;1&gt;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</w:t>
              <w:br/>
              <w:t xml:space="preserve">(должник) </w:t>
              <w:br/>
              <w:t xml:space="preserve">&lt;2&gt;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3&gt;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обязательства </w:t>
              <w:br/>
              <w:t xml:space="preserve">&lt;4&gt; (руб.)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</w:t>
              <w:br/>
              <w:t xml:space="preserve">обязательства </w:t>
              <w:br/>
              <w:t xml:space="preserve">&lt;5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ется существо обязательства (заем, кредит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Указывается вторая сторона обязательства: кредитор или должник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 и отчество (наименование юридического лица),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 Указываются   основание   возникновения  обязательства  (догов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а  денег  или  имущества  и другие), а также реквизиты (дата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Указывается  сумма  основного обязательства (без суммы проц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обязательств,  выраженных  в  иностранной  валюте, сумма указыв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ях по курсу Банка 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 Указываются  годовая процентная ставка обязательства, заложенн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 обязательства  имущество, выданные в обеспечение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 и поруч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__ г.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 федерального государственн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8</Words>
  <Characters>17173</Characters>
  <CharactersWithSpaces>146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