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должности муниципальной службы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Лосино-Петровский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го подразделения муницип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</w:t>
              <w:br/>
              <w:t xml:space="preserve">средства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 &lt;1&gt;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участия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2160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890"/>
        <w:gridCol w:w="242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>обязательства &lt;5&gt;</w:t>
              <w:br/>
              <w:t xml:space="preserve">(руб.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и муниципальной службы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35</Characters>
  <CharactersWithSpaces>9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