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должности муниципальной службы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Лосино-Петровский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ется наименование кадрового подразделения муницип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Й СЛУЖБ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 принадлежащем  ей (ему)  на праве  собственности, 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0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</w:t>
              <w:br/>
              <w:t xml:space="preserve">средства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619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>и организационно-правовая</w:t>
              <w:br/>
              <w:t xml:space="preserve">форма организации &lt;1&gt;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242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  <w:br/>
              <w:t>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олжности муниципальной службы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2</Words>
  <Characters>12122</Characters>
  <CharactersWithSpaces>10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в городском округе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