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гражданами, 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сино-Петровский, лицами, замещающими муницип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и должности муниципальной службы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Лосино-Петровский, сведений о доходах, об иму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ствах 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наименование кадрового подразделения муницип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ХАРАКТЕРА МУНИЦИПАЛЬ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лужбы и замещ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своих доходах за отчетный период с 1 января 20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31  декабря  20____ г.,  об  имуществе,  принадлежащем  мне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756"/>
        <w:gridCol w:w="1890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621"/>
        <w:gridCol w:w="1484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</w:t>
              <w:br/>
              <w:t xml:space="preserve">и организационно-правовая </w:t>
              <w:br/>
              <w:t xml:space="preserve">форма организации &lt;1&gt;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430"/>
        <w:gridCol w:w="189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59"/>
        <w:gridCol w:w="216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 &lt;2&gt;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351"/>
        <w:gridCol w:w="1890"/>
        <w:gridCol w:w="1890"/>
        <w:gridCol w:w="188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20__ г.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муниципальн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2</Words>
  <Characters>10916</Characters>
  <CharactersWithSpaces>9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муниципального служащего городского округа Лосино-Петр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