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 городск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осино-Петровский, лицами, замещающими муницип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и и должности муниципальной службы горо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руга Лосино-Петровский,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наименование кадрового подразделения муницип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УНИЦИПАЛЬНОГО СЛУЖАЩЕГ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 доходах  за отчетный период с 1 января 20__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_ г. моей (моего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 принадлежащем  ей (ему) на праве  собственности,  о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анках,  ценных  бумагах,  об  обязательствах  имущественного 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конец отчетного периода (на отчетную дат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105"/>
        <w:gridCol w:w="2431"/>
        <w:gridCol w:w="2294"/>
        <w:gridCol w:w="1081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 муниципального служащего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89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 </w:t>
              <w:br/>
              <w:t xml:space="preserve">средства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 </w:t>
              <w:br/>
              <w:t xml:space="preserve">1)                               </w:t>
              <w:br/>
              <w:t xml:space="preserve">2)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755"/>
        <w:gridCol w:w="1890"/>
        <w:gridCol w:w="809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</w:t>
              <w:br/>
              <w:t>банка или иной кредитной</w:t>
              <w:br/>
              <w:t xml:space="preserve">организации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на счете 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48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 </w:t>
              <w:br/>
              <w:t xml:space="preserve">&lt;4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431"/>
        <w:gridCol w:w="1889"/>
        <w:gridCol w:w="1486"/>
        <w:gridCol w:w="202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     </w:t>
              <w:br/>
              <w:t xml:space="preserve">стоимость &lt;2&gt; </w:t>
              <w:br/>
              <w:t xml:space="preserve">(руб.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159"/>
        <w:gridCol w:w="2160"/>
        <w:gridCol w:w="162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 xml:space="preserve">(адрес)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349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    </w:t>
              <w:br/>
              <w:t>обязательства &lt;2&gt;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>(должник)</w:t>
              <w:br/>
              <w:t xml:space="preserve">&lt;3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 20_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муниципального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8</Words>
  <Characters>11759</Characters>
  <CharactersWithSpaces>10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. Лосино-Петровского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муниципального служащего городского округа Лосино-Петр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