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, замещающими муниципальные должности 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а Московской области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Й СЛУЖБЫ АДМИНИСТРАЦИИ ГОРОДСКОГО ПОСЕЛЕНИЕ КАШИР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: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___________________                               </w:t>
              <w:br/>
              <w:t xml:space="preserve">2) ___________________                               </w:t>
              <w:br/>
              <w:t xml:space="preserve">3) ___________________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890"/>
        <w:gridCol w:w="1486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565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</w:t>
              <w:br/>
              <w:t xml:space="preserve">средства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обственности </w:t>
              <w:br/>
              <w:t xml:space="preserve">&lt;1&gt;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121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484"/>
        <w:gridCol w:w="1215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</w:t>
              <w:br/>
              <w:t>и организационно-правовая</w:t>
              <w:br/>
              <w:t xml:space="preserve">форма организации &lt;1&gt;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 xml:space="preserve">&lt;3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89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 </w:t>
              <w:br/>
              <w:t xml:space="preserve">&lt;1&gt;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48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и муниципаль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7</Words>
  <Characters>11419</Characters>
  <CharactersWithSpaces>97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администрации городского поселение Каши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