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, и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, замещающими муниципальные должности и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администраци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а Московской области, 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аименование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УНИЦИПАЛЬНОЙ СЛУЖБЫ АДМИНИСТРАЦИИ КАШИ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РАЙОНА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2&gt; о доходах моей (моег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муществе,  принадлежащем  ей (ему) на праве   собственности,  о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ах, ценных бумагах, об обязательствах имущественного характера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(на отчетную дат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____________________                              </w:t>
              <w:br/>
              <w:t xml:space="preserve">2) ____________________                              </w:t>
              <w:br/>
              <w:t xml:space="preserve">3) ____________________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4"/>
        <w:gridCol w:w="1890"/>
        <w:gridCol w:w="1486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недвижимое имущество:  </w:t>
              <w:br/>
              <w:t xml:space="preserve">1)                          </w:t>
              <w:br/>
              <w:t xml:space="preserve">2)                          </w:t>
              <w:br/>
              <w:t xml:space="preserve">3)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754"/>
        <w:gridCol w:w="1216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банка    </w:t>
              <w:br/>
              <w:t>или иной кредитной организ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открытия</w:t>
              <w:br/>
              <w:t xml:space="preserve">сч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19"/>
        <w:gridCol w:w="1620"/>
        <w:gridCol w:w="1621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 </w:t>
              <w:br/>
              <w:t xml:space="preserve">&lt;4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566"/>
        <w:gridCol w:w="1890"/>
        <w:gridCol w:w="1484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выпустившее </w:t>
              <w:br/>
              <w:t xml:space="preserve">ценную бумагу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</w:t>
              <w:br/>
              <w:t>стоимость &lt;2&gt;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59"/>
        <w:gridCol w:w="2160"/>
        <w:gridCol w:w="1621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 &lt;2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лжности муниципальной службы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бласти, 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0</Words>
  <Characters>12373</Characters>
  <CharactersWithSpaces>10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городского поселения Кашира Каширского района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администрации Каши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