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ставлении гражданами, претендующими на за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ей муниципальной службы, и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ими, замещающими муниципальные должности и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й службы в 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а Московской области, сведений о доходах, об имуще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ствах 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ется наименование админ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ХАРАКТЕРА МУНИЦИПАЛЬНОГО СЛУЖАЩЕГО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ОРОДСКОГО ПОСЕЛЕНИЯ КАШИР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 и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своих доходах за отчетный период с 1 января 20_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  декабря   20___   г.,   об   имуществе,  принадлежащем  мне  на 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 о  вкладах  в  банках,  ценных  бумагах,  об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 характера  по  состоянию  на  конец  отчетного  периода (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)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290"/>
        <w:gridCol w:w="21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хода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дохода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по основному месту работы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педагогической деятельности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научной деятельности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иной творческой деятельност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 от вкладов в банках и иных кредитных          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 от ценных бумаг и долей участия в коммерческих </w:t>
              <w:br/>
              <w:t xml:space="preserve">организациях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доходы (указать вид дохода):                    </w:t>
              <w:br/>
              <w:t xml:space="preserve">1)                                                   </w:t>
              <w:br/>
              <w:t xml:space="preserve">2)                                                   </w:t>
              <w:br/>
              <w:t xml:space="preserve">3)                      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доход за отчетный период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доходы (включая пенсии, пособия, иные выплаты) за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2. СВЕДЕНИЯ ОБ ИМУЩЕ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2431"/>
        <w:gridCol w:w="2295"/>
        <w:gridCol w:w="108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именование        </w:t>
              <w:br/>
              <w:t xml:space="preserve">имущества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нахождения</w:t>
              <w:br/>
              <w:t xml:space="preserve">(адрес)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е участки &lt;2&gt;: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илые дома: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иры: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чи:  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ражи:                   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ое недвижимое имущество:</w:t>
              <w:br/>
              <w:t xml:space="preserve">1)                        </w:t>
              <w:br/>
              <w:t xml:space="preserve">2)                        </w:t>
              <w:br/>
              <w:t xml:space="preserve">3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государственного гражданского служащего Московской области, который представляет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4"/>
        <w:gridCol w:w="2431"/>
        <w:gridCol w:w="2429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марка транспортного       </w:t>
              <w:br/>
              <w:t xml:space="preserve">средства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обственности</w:t>
              <w:br/>
              <w:t xml:space="preserve">&lt;1&gt;   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реги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и легк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мобили грузовые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топрицепы:     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тотранспортные средства: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скохозяйственная техника: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й транспорт:   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душный транспорт:       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ые транспортные средства:     </w:t>
              <w:br/>
              <w:t xml:space="preserve">1)                              </w:t>
              <w:br/>
              <w:t xml:space="preserve">2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3. СВЕДЕНИЯ О ДЕНЕЖНЫХ СРЕДСТВАХ, НАХОДЯЩ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ЧЕТАХ В БАНКАХ 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09"/>
        <w:gridCol w:w="1756"/>
        <w:gridCol w:w="189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    </w:t>
              <w:br/>
              <w:t xml:space="preserve">банка или иной кредитной </w:t>
              <w:br/>
              <w:t xml:space="preserve">организации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открытия</w:t>
              <w:br/>
              <w:t xml:space="preserve">счета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чет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</w:t>
              <w:br/>
              <w:t xml:space="preserve">на счете  </w:t>
              <w:br/>
              <w:t>&lt;2&gt;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ид счета (депозитный, текущий, расчетный, ссудный и другие) и валюта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4. СВЕДЕНИЯ О ЦЕННЫХ БУМАГ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619"/>
        <w:gridCol w:w="1486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        </w:t>
              <w:br/>
              <w:t>организационно-правовая</w:t>
              <w:br/>
              <w:t xml:space="preserve">форма организации &lt;1&gt;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 </w:t>
              <w:br/>
              <w:t xml:space="preserve">нахождения </w:t>
              <w:br/>
              <w:t>организации</w:t>
              <w:br/>
              <w:t xml:space="preserve">(адрес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капитал   </w:t>
              <w:br/>
              <w:t>&lt;2&gt; (руб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   </w:t>
              <w:br/>
              <w:t>участия &lt;3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участия   </w:t>
              <w:br/>
              <w:t xml:space="preserve">&lt;4&gt;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89"/>
        <w:gridCol w:w="1890"/>
        <w:gridCol w:w="1486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   </w:t>
              <w:br/>
              <w:t xml:space="preserve">бумаги &lt;1&gt;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   </w:t>
              <w:br/>
              <w:t xml:space="preserve">выпустившее  </w:t>
              <w:br/>
              <w:t>ценную 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 </w:t>
              <w:br/>
              <w:t>обязательства</w:t>
              <w:br/>
              <w:t xml:space="preserve">(руб.)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  </w:t>
              <w:br/>
              <w:t>количество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стоимость</w:t>
              <w:br/>
              <w:t xml:space="preserve">&lt;2&gt; (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все ценные бумаги по видам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общая стоимость ценных бумаг данного вида исходя из стоимости их 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Раздел 5. СВЕДЕНИЯ ОБ ОБЯЗАТЕЛЬСТВ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ЕННОГО ХАРАКТ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1. ОБЪЕКТЫ НЕДВИЖИМОГО ИМУЩЕ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429"/>
        <w:gridCol w:w="2025"/>
        <w:gridCol w:w="1486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мущества &lt;2&gt;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    </w:t>
              <w:br/>
              <w:t xml:space="preserve">пользования &lt;3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пользования   </w:t>
              <w:br/>
              <w:t xml:space="preserve">&lt;4&gt;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вид недвижимого имущества (земельный участок, жилой дом, дача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ются вид пользования (аренда, безвозмездное пользование и другие) и сроки 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890"/>
        <w:gridCol w:w="1890"/>
        <w:gridCol w:w="1890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  </w:t>
              <w:br/>
              <w:t>обязательства</w:t>
              <w:br/>
              <w:t xml:space="preserve">&lt;2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    </w:t>
              <w:br/>
              <w:t>(должник) &lt;3&gt;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</w:t>
              <w:br/>
              <w:t>возникновения</w:t>
              <w:br/>
              <w:t xml:space="preserve">&lt;4&gt;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обязательства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  </w:t>
              <w:br/>
              <w:t>обязательства</w:t>
              <w:br/>
              <w:t xml:space="preserve">&lt;6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стоверность и полноту настоящих сведений подтвержда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 муниципального слу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5</Words>
  <Characters>11003</Characters>
  <CharactersWithSpaces>9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Органы местного самоуправления городского поселения Кашира Каширского района (Московская область)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муниципального служащего администрации городского поселения Кашир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