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, замещающими муниципальные должности 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а Московской области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доходах за отчетный период с 1 января 20 __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_ г. моей (моег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упруги (супруга), несовершеннолет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собственности, о вклада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________________                                  </w:t>
              <w:br/>
              <w:t xml:space="preserve">2) ________________                                  </w:t>
              <w:br/>
              <w:t xml:space="preserve">3) ________________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431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государственного гражданского служащего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620"/>
        <w:gridCol w:w="1619"/>
        <w:gridCol w:w="216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>и организационно-</w:t>
              <w:br/>
              <w:t xml:space="preserve">правовая форма   </w:t>
              <w:br/>
              <w:t xml:space="preserve">организации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участия   </w:t>
              <w:br/>
              <w:t xml:space="preserve">&lt;3&gt;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  </w:t>
              <w:br/>
              <w:t xml:space="preserve">бумаги &lt;1&gt;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294"/>
        <w:gridCol w:w="2160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 </w:t>
              <w:br/>
              <w:t xml:space="preserve">пользования &lt;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муниципаль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8</Words>
  <Characters>11758</Characters>
  <CharactersWithSpaces>10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муниципального служащего городского поселения Каши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