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ставлении сведений о полу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м служащим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ий муниципальный район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ах и принадлежащем ему на пр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имуществе, являющихся объек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обложения, об обязательствах иму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арактера муниципального служа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 Люберец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й район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ешением Совета депутатов Люберец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4.2010 N 43/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наименование кадрового подразделения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амоуправления муниципального образования Люберецкий муниципальны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АРАКТЕРА МУНИЦИПАЛЬНОГО СЛУЖАЩЕ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РАЗОВАНИЯ ЛЮБЕРЕЦКИЙ МУНИЦИПАЛЬНЫ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службы и 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ведения о своих доходах за отчетный период с 1 января 20___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 декабря 20__ г., об имуществе, принадлежащем мне на праве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кладах в банках,  ценных   бумагах,  об  обязательствах  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 по состоянию на конец отчетного периода (на отчетную дату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155"/>
        <w:gridCol w:w="229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дохода </w:t>
              <w:br/>
              <w:t xml:space="preserve">&lt;2&gt; (руб.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по основному месту работы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педагогической деятельности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научной деятельности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иной творческой деятельности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вкладов в банках и иных кредитных          </w:t>
              <w:br/>
              <w:t xml:space="preserve">организациях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ход от ценных бумаг и долей участия в коммерческих</w:t>
              <w:br/>
              <w:t xml:space="preserve">организациях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ходы (указать вид дохода):                   </w:t>
              <w:br/>
              <w:t xml:space="preserve">1)                                                  </w:t>
              <w:br/>
              <w:t xml:space="preserve">2)                                                  </w:t>
              <w:br/>
              <w:t xml:space="preserve">3)       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 за отчетный период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2160"/>
        <w:gridCol w:w="2296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именование        </w:t>
              <w:br/>
              <w:t xml:space="preserve">имущества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  </w:t>
              <w:br/>
              <w:t xml:space="preserve">собственности  </w:t>
              <w:br/>
              <w:t xml:space="preserve">&lt;1&gt;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(адрес)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(кв. м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е участки &lt;2&gt;: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ы: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муниципального образования Люберецкий муниципальный район Московской области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724"/>
        <w:gridCol w:w="2431"/>
        <w:gridCol w:w="2159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обственности</w:t>
              <w:br/>
              <w:t xml:space="preserve">&lt;1&gt;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  </w:t>
              <w:br/>
              <w:t xml:space="preserve">регистрации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легковые: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и грузовые: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прицепы:        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отранспортные средства: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хозяйственная техника: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ый транспорт:   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й транспорт: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транспортные средства: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муниципального образования Люберецкий муниципальный район Московской области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ДЕНЕЖНЫХ СРЕДСТВАХ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755"/>
        <w:gridCol w:w="1889"/>
        <w:gridCol w:w="945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  </w:t>
              <w:br/>
              <w:t xml:space="preserve">банка или иной         </w:t>
              <w:br/>
              <w:t xml:space="preserve">кредитной организац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валюта</w:t>
              <w:br/>
              <w:t xml:space="preserve">счета &lt;1&gt;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крытия</w:t>
              <w:br/>
              <w:t xml:space="preserve">счет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че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</w:t>
              <w:br/>
              <w:t xml:space="preserve">счете &lt;2&gt;  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СВЕДЕНИЯ О ЦЕННЫХ БУМАГ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619"/>
        <w:gridCol w:w="1620"/>
        <w:gridCol w:w="1621"/>
        <w:gridCol w:w="134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     </w:t>
              <w:br/>
              <w:t>организационно-правовая</w:t>
              <w:br/>
              <w:t xml:space="preserve">форма организации &lt;1&gt;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>организации</w:t>
              <w:br/>
              <w:t xml:space="preserve">(адрес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 </w:t>
              <w:br/>
              <w:t>капитал &lt;2&gt;</w:t>
              <w:br/>
              <w:t xml:space="preserve">(руб.)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</w:t>
              <w:br/>
              <w:t>участия &lt;3&gt;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участия  </w:t>
              <w:br/>
              <w:t xml:space="preserve">&lt;4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2. ИНЫЕ ЦЕННЫЕ БУМА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431"/>
        <w:gridCol w:w="1890"/>
        <w:gridCol w:w="1619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  </w:t>
              <w:br/>
              <w:t xml:space="preserve">бумаги &lt;1&gt;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выпустившее</w:t>
              <w:br/>
              <w:t xml:space="preserve">ценную бумагу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  </w:t>
              <w:br/>
              <w:t>обязательства</w:t>
              <w:br/>
              <w:t xml:space="preserve">(руб.)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 </w:t>
              <w:br/>
              <w:t xml:space="preserve">количест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 </w:t>
              <w:br/>
              <w:t xml:space="preserve">стоимость  </w:t>
              <w:br/>
              <w:t xml:space="preserve">&lt;2&gt;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руб.), _____________________________________________________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СВЕДЕНИЯ ОБ ОБЯЗА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ХАРАК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1. ОБЪЕКТЫ НЕДВИЖИМОГО ИМУЩЕСТВА, НАХОДЯЩИЕ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ЛЬЗОВАНИИ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161"/>
        <w:gridCol w:w="2160"/>
        <w:gridCol w:w="1619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мущества</w:t>
              <w:br/>
              <w:t xml:space="preserve">&lt;2&gt;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  <w:br/>
              <w:t>пользования &lt;4&gt;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 xml:space="preserve">(адрес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</w:t>
              <w:br/>
              <w:t xml:space="preserve">(кв. м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619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</w:t>
              <w:br/>
              <w:t xml:space="preserve">обязательства  </w:t>
              <w:br/>
              <w:t xml:space="preserve">&lt;2&gt;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  </w:t>
              <w:br/>
              <w:t xml:space="preserve">(должник)  </w:t>
              <w:br/>
              <w:t xml:space="preserve">&lt;3&gt;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>обязательства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</w:t>
              <w:br/>
              <w:t>обязательства</w:t>
              <w:br/>
              <w:t xml:space="preserve">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оверность и полноту настоящих сведений подтвержда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 муниципального служаще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разования Люберецкий муниципальны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8</Words>
  <Characters>11622</Characters>
  <CharactersWithSpaces>9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0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6:50:00Z</dcterms:modified>
  <cp:revision>2</cp:revision>
  <dc:subject>Справка</dc:subject>
  <dc:title>Справка о доходах, об имуществе и обязательствах имущественного характера муниципального служащего муниципального образования Люберецкий муниципальный район московской области. Форма № 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