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сведений о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служащим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ах и принадлежащем ему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муществе, являющихся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я, об обязательствах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муниципальн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Люберец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Любере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43/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адров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амоуправления муниципального 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Й СЛУЖБЫ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ЮБЕРЕЦКИЙ МУНИЦИПАЛЬНЫЙ РАЙОН МОСКОВСКОЙ ОБЛА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ей (ему) на праве  собственности, о вкла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ценных 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муниципального образования Люберецкий муниципальный район Московской области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</w:t>
              <w:br/>
              <w:t xml:space="preserve">дохода &lt;2&gt;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   </w:t>
              <w:br/>
              <w:t xml:space="preserve">организациях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   </w:t>
              <w:br/>
              <w:t xml:space="preserve">1)                                                      </w:t>
              <w:br/>
              <w:t xml:space="preserve">2)                                                      </w:t>
              <w:br/>
              <w:t xml:space="preserve">3)   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муниципального образования Люберец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890"/>
        <w:gridCol w:w="2566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</w:t>
              <w:br/>
              <w:t xml:space="preserve">(адрес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ственности </w:t>
              <w:br/>
              <w:t xml:space="preserve">&lt;1&gt;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</w:t>
              <w:br/>
              <w:t xml:space="preserve">регист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1889"/>
        <w:gridCol w:w="94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</w:t>
              <w:br/>
              <w:t xml:space="preserve">банка или иной        </w:t>
              <w:br/>
              <w:t xml:space="preserve">кредитной 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5"/>
        <w:gridCol w:w="1619"/>
        <w:gridCol w:w="121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организации </w:t>
              <w:br/>
              <w:t xml:space="preserve">(адрес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566"/>
        <w:gridCol w:w="1890"/>
        <w:gridCol w:w="148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ыпустившее </w:t>
              <w:br/>
              <w:t xml:space="preserve">ценную бумаг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>стоимость &lt;2&gt;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(кв. м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890"/>
        <w:gridCol w:w="2025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обязательства </w:t>
              <w:br/>
              <w:t xml:space="preserve">&lt;5&gt; (руб.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  </w:t>
              <w:br/>
              <w:t xml:space="preserve">обязательства   </w:t>
              <w:br/>
              <w:t xml:space="preserve">&lt;6&gt;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и муниципальной служб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6</Words>
  <Characters>13218</Characters>
  <CharactersWithSpaces>1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муниципального образования Люберецкий муниципальный район Москов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