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сведений о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служащим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х и принадлежащем ему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муществе, являющихся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я, об обязательствах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муниципальн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Люберец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Любере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43/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управления муниципального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Й СЛУЖБЫ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ЮБЕРЕЦ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&lt;1&gt; о своих  доходах, об имуществе,  принадлежащем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, о вкладах в банках, ценных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муниципального образования Люберецкий муниципальный район Московской области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дохода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организация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    </w:t>
              <w:br/>
              <w:t xml:space="preserve">организациях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    </w:t>
              <w:br/>
              <w:t xml:space="preserve">1)                                                       </w:t>
              <w:br/>
              <w:t xml:space="preserve">2)                                                       </w:t>
              <w:br/>
              <w:t xml:space="preserve">3)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</w:t>
              <w:br/>
              <w:t xml:space="preserve">средства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муниципального образования Люберецкий муниципальный район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1890"/>
        <w:gridCol w:w="94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</w:t>
              <w:br/>
              <w:t>банка или иной кредитной</w:t>
              <w:br/>
              <w:t xml:space="preserve">организаци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счете </w:t>
              <w:br/>
              <w:t xml:space="preserve">&lt;2&gt;   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619"/>
        <w:gridCol w:w="1621"/>
        <w:gridCol w:w="1889"/>
        <w:gridCol w:w="162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     </w:t>
              <w:br/>
              <w:t>организационно-правовая форма</w:t>
              <w:br/>
              <w:t xml:space="preserve">организации &lt;1&gt;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</w:t>
              <w:br/>
              <w:t xml:space="preserve">&lt;3&gt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(кв. м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1891"/>
        <w:gridCol w:w="1890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 </w:t>
              <w:br/>
              <w:t xml:space="preserve">обязательства  </w:t>
              <w:br/>
              <w:t xml:space="preserve">&lt;6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и муниципальной служб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0</Words>
  <Characters>12305</Characters>
  <CharactersWithSpaces>10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муниципального образования Люберецкий муниципальный район Московской области. Форма №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