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122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А, ПРЕТЕНДУЮЩЕГО НА ЗАМЕЩ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И МОСКОВСКОЙ ОБЛА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муществе, принадлежащем ей (ему)  на праве собственности,  о вклад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ценных бумагах, об обязательствах 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государственной должности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государственной должности Московской области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29"/>
        <w:gridCol w:w="21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гражданином документов для замещения государственной должност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государственной должности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</w:t>
              <w:br/>
              <w:t xml:space="preserve">средства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государственной должности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4"/>
        <w:gridCol w:w="189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755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 xml:space="preserve">(адрес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 </w:t>
              <w:br/>
              <w:t xml:space="preserve">капитал &lt;2&gt;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2025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озникновения </w:t>
              <w:br/>
              <w:t xml:space="preserve">&lt;4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обязательства </w:t>
              <w:br/>
              <w:t xml:space="preserve">&lt;5&gt; 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</w:t>
              <w:br/>
              <w:t xml:space="preserve">обязательства </w:t>
              <w:br/>
              <w:t xml:space="preserve">&lt;6&gt;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должно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8</Words>
  <Characters>11958</Characters>
  <CharactersWithSpaces>10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Губернатор Московской област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государственной долж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